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5529" w:hanging="5529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_Hlk145394990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тверждена постановлением Руководителя     администрации        г. Фрязино  от 12 декабря 2013 г. № 710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хема сетей водоснабжения 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. Фрязино М.О. на 2014 – 2024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  <w:bookmarkStart w:id="1" w:name="_Hlk145394990"/>
      <w:bookmarkStart w:id="2" w:name="_Hlk145394990"/>
      <w:bookmarkEnd w:id="2"/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ПАСПОРТ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хем сетей водоснабжения г.Фрязино на 2014-2024 год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именовани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емы сетей водоснабжения г.Фрязино на 2014-2020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Основание для разработки </w:t>
            </w:r>
            <w:r>
              <w:rPr>
                <w:rFonts w:cs="Times New Roman" w:ascii="Times New Roman" w:hAnsi="Times New Roman"/>
                <w:lang w:val="ru-RU"/>
              </w:rPr>
              <w:t>схе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Федеральный закон от 06.10.2003 г. № 131-ФЗ «Об общих принципах организации местного самоуправления в Российской Федерации»; Федеральный закон от 24.12.2004 г. № 210-ФЗ «Об основах регулирования тарифов организаций коммунального комплекса».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Федеральный  закон от 7 декабря 2011 г. № 416-ФЗ «О водоснабжении и водоотведении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Заказчик  </w:t>
            </w:r>
            <w:r>
              <w:rPr>
                <w:rFonts w:cs="Times New Roman" w:ascii="Times New Roman" w:hAnsi="Times New Roman"/>
                <w:lang w:val="ru-RU"/>
              </w:rPr>
              <w:t>схе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 Фрязино Московской области</w:t>
            </w:r>
          </w:p>
        </w:tc>
      </w:tr>
      <w:tr>
        <w:trPr>
          <w:trHeight w:val="72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Разработчики </w:t>
            </w:r>
            <w:r>
              <w:rPr>
                <w:rFonts w:cs="Times New Roman" w:ascii="Times New Roman" w:hAnsi="Times New Roman"/>
                <w:lang w:val="ru-RU"/>
              </w:rPr>
              <w:t>схе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"Центр-Аудит"</w:t>
            </w:r>
          </w:p>
          <w:p>
            <w:pPr>
              <w:pStyle w:val="Normal"/>
              <w:ind w:left="13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Основная цель </w:t>
            </w:r>
            <w:r>
              <w:rPr>
                <w:rFonts w:cs="Times New Roman" w:ascii="Times New Roman" w:hAnsi="Times New Roman"/>
                <w:lang w:val="ru-RU"/>
              </w:rPr>
              <w:t>схе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 xml:space="preserve">Описание сетей водоснабжения, нагрузок, модернизации, реконструкции и развития  услуг водоснабжения  в условиях увеличения нагрузки в связи с присоединением  новых потребителей.   </w:t>
            </w:r>
          </w:p>
        </w:tc>
      </w:tr>
      <w:tr>
        <w:trPr>
          <w:trHeight w:val="10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задачи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 xml:space="preserve">Обеспечение возможности подключения строящихся и реконструируемых объектов к системам водоснабжения  в соответствии с потребностями новых объектов  жилищного и промышленного строительства, объектов социальной инфраструктуры, повышения качества оказываемых услуг по  водоснабжению ;обеспечение стабильности работы систем водоснабжения .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реализации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 xml:space="preserve"> – 2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4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 xml:space="preserve">Источники финансирования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ind w:left="13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юджетное финансирование из местного бюдже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ind w:left="1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*Повышение надежности функционирования систем водоснабжения. </w:t>
            </w:r>
            <w:r>
              <w:rPr>
                <w:rFonts w:cs="Times New Roman" w:ascii="Times New Roman" w:hAnsi="Times New Roman"/>
                <w:color w:val="000000"/>
              </w:rPr>
              <w:t>Обеспечение надежного   снабжения холодной водой жилых домов  городского округа.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ind w:left="131" w:firstLine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*Обеспечение  водоснабжением  строящегося  жилья.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ind w:left="1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* Обеспечение возможности подключения дополнительных нагрузок.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ind w:left="1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*Сокращение количества жалоб и претензий к качеству предоставляемых услуг.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ind w:left="131" w:firstLine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u w:val="single"/>
        </w:rPr>
        <w:t xml:space="preserve">2. 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Схемы водоснабжения.</w:t>
      </w:r>
      <w:r>
        <w:rPr>
          <w:rFonts w:cs="Times New Roman" w:ascii="Times New Roman" w:hAnsi="Times New Roman"/>
          <w:b/>
          <w:i/>
          <w:color w:val="000000"/>
          <w:u w:val="single"/>
        </w:rPr>
        <w:t xml:space="preserve"> 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2.1 Общие положения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  <w:lang w:val="ru-RU"/>
        </w:rPr>
        <w:t xml:space="preserve">В соответствии с Федеральными законами от 06.10.2003 г. № 131-ФЗ «Об общих принципах организации местного самоуправления в Российской Федерации», от 24.12.2004 г. № 210-ФЗ «Об основах регулирования тарифов организаций коммунального комплекса» и разработаны схемы водоснабжения г.Фрязино  на 2014-2024 годы». Схемы  разработаны с целью обеспечения потребностей строящихся и реконструируемых объектов, достижения баланса интересов потребителей коммунальных услуг и самих предприятий коммунального комплекса, а также для соблюдения доступности услуг и эффективности функционирования предприятий.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Схемы водоснабжения  разработаны и направлены на реализацию  комплексной программы по развитию системы коммунальной инфраструктуры в г.Фрязино Московской области.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Реализация схем водоснабжения  позволит обеспечить: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 повышение эффективности, устойчивости и надежности функционирования систем водоснабжения 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формирование условий для бесперебойного и качественного водоснабжения  населения ,учреждений , предприятий и организаций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- создание условий,  необходимых для  развития и модернизации систем водоснабжения 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действие проведению реформы жилищно-коммунального хозяйства по г.Фрязино Московской области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 ростом мощности систем водоснабжения , связанным с увеличением  числа новых пользователей, новым строительством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повышение эффективности управления объектами водоснабжения 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>Достижение поставленных задач в условиях развития городского округа и повышения комфортности проживания возможно за счет использования лучших отечественных и зарубежных технологий и оборудования, используемых при строительстве и модернизации объектов инженерно-технического обеспеч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lang w:val="ru-RU"/>
        </w:rPr>
        <w:t>В данной  Схеме  представлен полный комплекс необходимых к выполнению мероприятий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 xml:space="preserve">2.2.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Существующее положение в сфере водоснабжения муниципального образования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.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Источником водоснабжения городского округа Фрязино являются артезианские воды Гжельско-Ассельского, Подольско-Мячковского и Касимовского водоносных горизонтов. Качество воды из Касимовского водоносного горизонта соответствует СанПиН 2.1.4.1074-01. Использование воды данного качества согласовано ЦГСЭН г.о. Фрязино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>Эксплуатационные запасы подземных вод трёх водоносного горизонтов для городского округа Фрязино утверждены протоколом ГКЗ № 1163 от 19.04.2006 г в объёме 33,039 тыс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куб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м/сут,  из которых 13,645 тыс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куб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м/сут – на Гжельско-Ассельский водоносный горизонт, 18,742 тыс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куб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м/сут – на Касимовский водоносный горизонт и 0,652 тыс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куб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м/сут – на Подольско-Мячковский водоносный горизон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нтрализованным водоснабжением охвачен весь жилой фонд городского округ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>Общее  фактическое водопотребление за 2012 г по г.о. Фрязино составляет ~19,4 тыс. м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/сутки, в том числе ~9,2 тыс. м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/сутки потребляется населением, ~5,8 тыс м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/сутки потребляют основные предприятия, ~9,2 тыс. м3/сутки потребляют бюджетные и коммунально-бытовые организации, ~1 тыс м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/сутки составляют потери при транспортировке и ~1,69 тыс.м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/сутки – перспективное водоснабжение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>Система хозяйственно-питьевого водоснабжения г.о. Фрязино состоит из 4 водозаборных узлов (14 скважин , общим дебетом 30 тыс.м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/сут, 9 из которых эксплуатируют Гжельско-Ассельский, 5 – Касимовский и 1 – Подольско-Мячковский водоносные горизонты), состоящих на балансе МУП «Водоканал». Срок амортизации большинства скважин давно истек. Один водозаборный узел, состоящий из 2 скважин, состоит на балансе ООО "Источник". Один водозаборный узел, состоящий из 2 скважин, состоит на балансе ЗАО "КВЗУ"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 городе создана единая система водоснабжения, позволяющая при необходимости устранить дефицит воды в отдельных микрорайонах. </w:t>
      </w:r>
    </w:p>
    <w:p>
      <w:pPr>
        <w:pStyle w:val="Normal"/>
        <w:ind w:left="-36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остав водозаборных узлов, эксплуатируемых МУП «Водоканал» входят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ru-RU"/>
        </w:rPr>
        <w:t>-  14  артезианских скважин, из которых находятся в эксплуатации –12 скважин, 2 скважины в ремонте 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ru-RU"/>
        </w:rPr>
        <w:t>-  4 насосные станции второго подъема, предназначенные для водоснабжения городского округа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-   17 насосных станций третьего подъема;</w:t>
      </w:r>
    </w:p>
    <w:p>
      <w:pPr>
        <w:pStyle w:val="Normal"/>
        <w:ind w:left="-360" w:firstLine="720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-   11  резервуаров хранения воды;</w:t>
      </w:r>
    </w:p>
    <w:p>
      <w:pPr>
        <w:pStyle w:val="Normal"/>
        <w:ind w:left="-360" w:firstLine="720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-   75,62 км водопроводных сетей диаметром от 32 до 400 мм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>Износ водопроводных сетей на сегодняшний день составляет 46,2%. Первоочередному ремонту либо перекладке подлежат трубопроводы по улицам Вокзальная, Ленина, Попова, Горького, Нахимова, Пушкинская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>Перечень и характеристика существующих водозаборных узлов представлены в таблице 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чень и характеристика существующих водозаборных узлов</w:t>
      </w:r>
    </w:p>
    <w:p>
      <w:pPr>
        <w:pStyle w:val="Normal"/>
        <w:ind w:left="-5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 .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268"/>
        <w:gridCol w:w="1276"/>
        <w:gridCol w:w="992"/>
        <w:gridCol w:w="2269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узла и 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firstLine="26"/>
              <w:jc w:val="center"/>
              <w:rPr/>
            </w:pPr>
            <w:r>
              <w:rPr>
                <w:rFonts w:cs="Times New Roman" w:ascii="Times New Roman" w:hAnsi="Times New Roman"/>
              </w:rPr>
              <w:t>Производительность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ЗУ 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л. Сад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изводительность узла 3800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/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2 артскважи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. 1 – 1962г. Н= 51,5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. 1а – 2000г.Н= 120 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сосная станция </w:t>
            </w:r>
            <w:r>
              <w:rPr>
                <w:rFonts w:cs="Times New Roman" w:ascii="Times New Roman" w:hAnsi="Times New Roman"/>
              </w:rPr>
              <w:t>II</w:t>
            </w:r>
            <w:r>
              <w:rPr>
                <w:rFonts w:cs="Times New Roman" w:ascii="Times New Roman" w:hAnsi="Times New Roman"/>
                <w:lang w:val="ru-RU"/>
              </w:rPr>
              <w:t xml:space="preserve">-го подъема, 1 резервуар 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lang w:val="ru-RU"/>
              </w:rPr>
              <w:t>=1000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 xml:space="preserve">., 2 резервуар 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lang w:val="ru-RU"/>
              </w:rPr>
              <w:t>=500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0-120-6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2-160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ина загр.–49 м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ина загр.–96 м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1скв. – рабочая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1скв. - резервная</w:t>
            </w:r>
          </w:p>
        </w:tc>
      </w:tr>
      <w:tr>
        <w:trPr>
          <w:trHeight w:val="28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ЗУ ООО "Источник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л. Дудк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итель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узла 3800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/с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 артскважины скв.3-1963г. Н=96,0 м,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 3а-2006 г, Н=120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сосная станция </w:t>
            </w:r>
            <w:r>
              <w:rPr>
                <w:rFonts w:cs="Times New Roman" w:ascii="Times New Roman" w:hAnsi="Times New Roman"/>
              </w:rPr>
              <w:t>II</w:t>
            </w:r>
            <w:r>
              <w:rPr>
                <w:rFonts w:cs="Times New Roman" w:ascii="Times New Roman" w:hAnsi="Times New Roman"/>
                <w:lang w:val="ru-RU"/>
              </w:rPr>
              <w:t xml:space="preserve">-го подъема, 1 резервуар 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lang w:val="ru-RU"/>
              </w:rPr>
              <w:t>=500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vertAlign w:val="superscript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2-160-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2-160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ина загр.–92 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ина загр.–</w:t>
            </w:r>
            <w:r>
              <w:rPr>
                <w:rFonts w:cs="Times New Roman" w:ascii="Times New Roman" w:hAnsi="Times New Roman"/>
              </w:rPr>
              <w:t>98</w:t>
            </w:r>
            <w:r>
              <w:rPr>
                <w:rFonts w:cs="Times New Roman" w:ascii="Times New Roman" w:hAnsi="Times New Roman"/>
                <w:lang w:val="ru-RU"/>
              </w:rPr>
              <w:t xml:space="preserve"> м</w:t>
            </w:r>
          </w:p>
        </w:tc>
      </w:tr>
      <w:tr>
        <w:trPr>
          <w:trHeight w:val="4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ЗУ №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ФГУП НПП «Исто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изводительность узла 9600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/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артскваж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.4 – 1939 г. Н= 64,4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.5 – 1939 г. Н= 59,4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.6 – 1962 г. Н= 58,8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.7 – 1963 г. Н= 56,8 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сосная станция </w:t>
            </w:r>
            <w:r>
              <w:rPr>
                <w:rFonts w:cs="Times New Roman" w:ascii="Times New Roman" w:hAnsi="Times New Roman"/>
              </w:rPr>
              <w:t>II</w:t>
            </w:r>
            <w:r>
              <w:rPr>
                <w:rFonts w:cs="Times New Roman" w:ascii="Times New Roman" w:hAnsi="Times New Roman"/>
                <w:lang w:val="ru-RU"/>
              </w:rPr>
              <w:t xml:space="preserve">-го подъема, 2 резервуара 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lang w:val="ru-RU"/>
              </w:rPr>
              <w:t>=300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 xml:space="preserve">, 2 резервуа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lang w:val="ru-RU"/>
              </w:rPr>
              <w:t>=600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 xml:space="preserve">, 1 резервуар 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lang w:val="ru-RU"/>
              </w:rPr>
              <w:t>=3000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2-160-65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емонтиров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2-160-6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2-160-6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ина загр.– 54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работа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глубина загр.– </w:t>
            </w:r>
            <w:r>
              <w:rPr>
                <w:rFonts w:cs="Times New Roman" w:ascii="Times New Roman" w:hAnsi="Times New Roman"/>
              </w:rPr>
              <w:t>55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загр.– 51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ЗУ №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кружной проез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ительность узла 11134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/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артскваж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.8 – 1963 г. Н=105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.9 – 1964 г. Н=60,7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.10 – 1976 г. Н=132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.10а – 1982 г. Н=132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 14 -1963 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=111 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сосная станция </w:t>
            </w:r>
            <w:r>
              <w:rPr>
                <w:rFonts w:cs="Times New Roman" w:ascii="Times New Roman" w:hAnsi="Times New Roman"/>
              </w:rPr>
              <w:t>II</w:t>
            </w:r>
            <w:r>
              <w:rPr>
                <w:rFonts w:cs="Times New Roman" w:ascii="Times New Roman" w:hAnsi="Times New Roman"/>
                <w:lang w:val="ru-RU"/>
              </w:rPr>
              <w:t xml:space="preserve">-го подъема, 2 резервуара 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lang w:val="ru-RU"/>
              </w:rPr>
              <w:t>=1500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 xml:space="preserve">, 1 резервуар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V=3000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2-160-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0-120-6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2-160-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0-63-1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</w:t>
            </w:r>
            <w:r>
              <w:rPr>
                <w:rFonts w:cs="Times New Roman" w:ascii="Times New Roman" w:hAnsi="Times New Roman"/>
              </w:rPr>
              <w:t>ЦВ12-160</w:t>
            </w:r>
            <w:r>
              <w:rPr>
                <w:rFonts w:cs="Times New Roman" w:ascii="Times New Roman" w:hAnsi="Times New Roman"/>
                <w:lang w:val="ru-RU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ина загр. – 96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ина загр. – 58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ина загр. – 96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ина загр. – 110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ина загр. – 90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ЗУ №5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РЭ РАН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изводительность узла  9000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/с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3 артскважины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.12-1973 г., Н=59.3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.13-1972 г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=59.5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. 15-2001 г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=75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сосная станция </w:t>
            </w:r>
            <w:r>
              <w:rPr>
                <w:rFonts w:cs="Times New Roman" w:ascii="Times New Roman" w:hAnsi="Times New Roman"/>
              </w:rPr>
              <w:t>II</w:t>
            </w:r>
            <w:r>
              <w:rPr>
                <w:rFonts w:cs="Times New Roman" w:ascii="Times New Roman" w:hAnsi="Times New Roman"/>
                <w:lang w:val="ru-RU"/>
              </w:rPr>
              <w:t xml:space="preserve"> подъёма, 2 резервуара 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lang w:val="ru-RU"/>
              </w:rPr>
              <w:t>=500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2-160-6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2-160-6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2-160-6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.загр.-54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.загр.-56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.загр.-56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ЗУ «Каблуков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изводительность узла 32000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/с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бурены 23 скв., насосная станция </w:t>
            </w:r>
            <w:r>
              <w:rPr>
                <w:rFonts w:cs="Times New Roman" w:ascii="Times New Roman" w:hAnsi="Times New Roman"/>
              </w:rPr>
              <w:t>II</w:t>
            </w:r>
            <w:r>
              <w:rPr>
                <w:rFonts w:cs="Times New Roman" w:ascii="Times New Roman" w:hAnsi="Times New Roman"/>
                <w:lang w:val="ru-RU"/>
              </w:rPr>
              <w:t xml:space="preserve"> подъёма, 2 резервуара 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lang w:val="ru-RU"/>
              </w:rPr>
              <w:t>=10000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, электролиз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ЦВ 10-63-150, ЭЦВ 10-120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взу в обслуживании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ru-RU"/>
        </w:rPr>
        <w:t>Таблица  - Диаметры и протяженность водопроводных сетей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4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050"/>
        <w:gridCol w:w="1591"/>
        <w:gridCol w:w="939"/>
        <w:gridCol w:w="1815"/>
        <w:gridCol w:w="1331"/>
      </w:tblGrid>
      <w:tr>
        <w:trPr>
          <w:trHeight w:val="900" w:hRule="atLeast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</w:tc>
        <w:tc>
          <w:tcPr>
            <w:tcW w:w="20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ков</w:t>
            </w:r>
          </w:p>
        </w:tc>
        <w:tc>
          <w:tcPr>
            <w:tcW w:w="1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,мм</w:t>
            </w:r>
          </w:p>
        </w:tc>
        <w:tc>
          <w:tcPr>
            <w:tcW w:w="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</w:t>
            </w:r>
          </w:p>
        </w:tc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строительства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труб</w:t>
            </w:r>
          </w:p>
        </w:tc>
      </w:tr>
      <w:tr>
        <w:trPr>
          <w:trHeight w:val="615" w:hRule="atLeas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 улицам)</w:t>
            </w:r>
          </w:p>
        </w:tc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У-1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У-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У-4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У-5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5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нтральная  часть города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906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алы №№23,25,3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9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1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548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5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заводская  зона</w:t>
            </w:r>
          </w:p>
        </w:tc>
        <w:tc>
          <w:tcPr>
            <w:tcW w:w="15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</w:t>
            </w:r>
          </w:p>
        </w:tc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3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615" w:hRule="atLeast"/>
        </w:trPr>
        <w:tc>
          <w:tcPr>
            <w:tcW w:w="7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Вокзальная</w:t>
            </w:r>
          </w:p>
        </w:tc>
        <w:tc>
          <w:tcPr>
            <w:tcW w:w="15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11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район  №№1,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2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9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376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район №№2,4,6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1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1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596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 протяженность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м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pacing w:lineRule="auto" w:line="276" w:before="0" w:after="200"/>
        <w:ind w:left="502" w:hanging="0"/>
        <w:contextualSpacing/>
        <w:rPr/>
      </w:pPr>
      <w:r>
        <w:rPr/>
        <w:t>Наличие  резервуаров, адрес  их  установки, объем  резервуаров, высота</w:t>
      </w:r>
    </w:p>
    <w:tbl>
      <w:tblPr>
        <w:tblW w:w="7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758"/>
        <w:gridCol w:w="1792"/>
        <w:gridCol w:w="125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  установ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,м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ЗУ-1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л.Садовая,д.18,стр.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х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х1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ЗУ-3  ул.Вокзальная,д.2а(территория  ФГУП «НПП «Исток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600=12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х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>00=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>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х3000=3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ЗУ-4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ружной  проезд, д.2,стр.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1500=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х3000=3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ЗУ-5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.Введенского,д.1,стр.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500=1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"Источник"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.Фрязино ул.Дудкина стр 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х500=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ЗУ «Каблуково» г.Фрязино,Окружной проезд д.33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х10000=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стема очистки воды отсутствует, так как качество поднимаемой воды соответствует нормам СаНПиН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Cs w:val="24"/>
          <w:u w:val="single"/>
          <w:lang w:val="ru-RU"/>
        </w:rPr>
        <w:t>Характеристика электрических сетей, питающих объекты  водоснабжения  г.Фрязино.</w:t>
      </w:r>
    </w:p>
    <w:p>
      <w:pPr>
        <w:pStyle w:val="Style15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Cs w:val="24"/>
          <w:lang w:val="ru-RU"/>
        </w:rPr>
        <w:tab/>
        <w:t>Объекты  водоснабжения   снабжаются электрической энергией от трансформаторных подстанций следующих организаций:  МУП «Электросеть» г.Фрязино, ФГНП «НПП ИСТОК», ОАО «Электонприбор-Энерго», напряжением 0,4 кв.</w:t>
      </w:r>
    </w:p>
    <w:p>
      <w:pPr>
        <w:pStyle w:val="Style1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Граница балансовой принадлежности и эксплуатационной ответственности проходит по кабельным наконечникам питающих кабелей. Питающие кабельные линии проложены в земле. К каждому объекту проложено два кабеля.</w:t>
      </w:r>
    </w:p>
    <w:p>
      <w:pPr>
        <w:pStyle w:val="Style15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Категория надежности электроснабжения каждого объекта – </w:t>
      </w:r>
      <w:r>
        <w:rPr>
          <w:rFonts w:cs="Times New Roman" w:ascii="Times New Roman" w:hAnsi="Times New Roman"/>
          <w:szCs w:val="24"/>
        </w:rPr>
        <w:t>I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Style1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Защиты вводных распределительных устройств устанавливаются в соответствии с разрешенными мощностями каждого объекта при равномерных нагрузках по фазам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шифровка потребления электроэнергии источниками водоснабжения г.Фрязино.</w:t>
      </w:r>
    </w:p>
    <w:p>
      <w:pPr>
        <w:pStyle w:val="Normal"/>
        <w:jc w:val="both"/>
        <w:rPr/>
      </w:pPr>
      <w:r>
        <w:rPr/>
        <w:t>МУП "Водоканал"</w:t>
      </w:r>
    </w:p>
    <w:tbl>
      <w:tblPr>
        <w:tblW w:w="1031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53"/>
        <w:gridCol w:w="1511"/>
        <w:gridCol w:w="1026"/>
        <w:gridCol w:w="1629"/>
        <w:gridCol w:w="1629"/>
        <w:gridCol w:w="1652"/>
      </w:tblGrid>
      <w:tr>
        <w:trPr>
          <w:trHeight w:val="11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п/п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Наименование оборудования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Мощность оборудовани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Коэффициент использования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Продолжитель-ность работы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Продолжитель-ность работы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Расход</w:t>
              <w:br/>
              <w:t>электроэнергии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В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часов в день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дней в году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Вт.ч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 xml:space="preserve"> 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ВЗУ № 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 4АМН28М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5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4,5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8 475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 АО2-92-2-УЗ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5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4,5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8 475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 4АМН28М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5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4,5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8 475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скв. ПЭДВ-32-21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32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9 12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скв. ПЭДВ-65-27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6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68 0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дренаж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5,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,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0,5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ВЗУ № 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 СКВ ПЭДВ-6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6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69 4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12 4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12 4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14 2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ВЗУ № 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 А1024М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16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1 92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 А1024М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16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1 92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7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 А1024М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16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4 16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8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скв. ПЭДВ-32-21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32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94,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4 688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9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скв. ПЭДВ-45-27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4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8 0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скв. ПЭДВ-45-27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4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94 2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1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скв. ПЭДВ-65-27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6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69 4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дренаж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4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,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3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ВЗУ № 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2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 АО2</w:t>
            </w:r>
          </w:p>
        </w:tc>
        <w:tc>
          <w:tcPr>
            <w:tcW w:w="15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5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3 32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 5АН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5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3 32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6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 АО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5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3 32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7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 5АН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5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3 32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8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скв. ПЭДВ-45-27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4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94 2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скв. ПЭДВ-45-27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4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94 200,00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Итого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5 147 083,5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Объем поднятой воды, м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54216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Удельный расход электроэнергии на 1 м3, кВт.ч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0,9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/>
        <w:t>ООО "Источник"</w:t>
      </w:r>
    </w:p>
    <w:tbl>
      <w:tblPr>
        <w:tblW w:w="1032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760"/>
        <w:gridCol w:w="1510"/>
        <w:gridCol w:w="1087"/>
        <w:gridCol w:w="1276"/>
        <w:gridCol w:w="1417"/>
        <w:gridCol w:w="1652"/>
      </w:tblGrid>
      <w:tr>
        <w:trPr>
          <w:trHeight w:val="31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70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Расчет расхода электроэнергии в отчетном периоде - 2012 год</w:t>
            </w:r>
          </w:p>
        </w:tc>
      </w:tr>
      <w:tr>
        <w:trPr>
          <w:trHeight w:val="25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1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Наименование оборудования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Мощность оборудовани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Коэффициент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Продолжитель-ность рабо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Продолжитель-ность работы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Расход</w:t>
              <w:br/>
              <w:t>электроэнергии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В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часов в де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дней в году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Вт.ч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Эл.двигатель ПЭД-65-27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69 376,28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Эл.двигатель АО-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0 149,98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Эл.двигатель АО-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5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2 874,27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Итог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912 400,52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8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Объем поднятой воды, м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1 397 38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8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Удельный расход электроэнергии на 1 м3, кВт.ч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0,6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АО "Каблуковский водозаборный узел"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48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58"/>
        <w:gridCol w:w="1512"/>
        <w:gridCol w:w="1162"/>
        <w:gridCol w:w="1275"/>
        <w:gridCol w:w="1629"/>
        <w:gridCol w:w="2033"/>
      </w:tblGrid>
      <w:tr>
        <w:trPr>
          <w:trHeight w:val="11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п/п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Наименование оборудования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Мощность оборудовани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Коэффициент использ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Продолжитель-ность работы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Продолжитель-ность работы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Расход</w:t>
              <w:br/>
              <w:t>электроэнергии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В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часов в день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дней в году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Вт.ч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Насос ЭЦВ 10-63-1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16 224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Насос ЭЦВ 10-120-6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2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6,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24 870,4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Насос Д-3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9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,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6,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23 728,48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Итого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764 822,88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Объем поднятой воды, м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9125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Удельный расход электроэнергии на 1 м3, кВт.ч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0,83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3. </w:t>
      </w:r>
      <w:r>
        <w:rPr>
          <w:rFonts w:cs="Times New Roman" w:ascii="Times New Roman" w:hAnsi="Times New Roman"/>
          <w:bCs/>
          <w:u w:val="single"/>
          <w:lang w:val="ru-RU"/>
        </w:rPr>
        <w:t>Существующие балансы производительности сооружений системы водоснабжения и потребления воды и удельное водопотребление.</w:t>
      </w:r>
    </w:p>
    <w:p>
      <w:pPr>
        <w:pStyle w:val="Normal"/>
        <w:jc w:val="center"/>
        <w:rPr>
          <w:rFonts w:ascii="Times New Roman" w:hAnsi="Times New Roman" w:cs="Times New Roman"/>
          <w:bCs/>
          <w:u w:val="single"/>
          <w:lang w:val="ru-RU"/>
        </w:rPr>
      </w:pPr>
      <w:r>
        <w:rPr>
          <w:rFonts w:cs="Times New Roman" w:ascii="Times New Roman" w:hAnsi="Times New Roman"/>
          <w:bCs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u w:val="single"/>
          <w:lang w:val="ru-RU"/>
        </w:rPr>
      </w:pPr>
      <w:r>
        <w:rPr>
          <w:rFonts w:cs="Times New Roman" w:ascii="Times New Roman" w:hAnsi="Times New Roman"/>
          <w:bCs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ая схема водопроводной сети хозяйственного–питьевого назначения  предполагает на расчетный срок (10 лет)  обеспечение централизованным водоснабжением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х потребителей воды на территории г.о.Фрязино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водоснабжения г.о.Фрязино  предлагается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асширение существующих сетей централизованного водоснабжения;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еконструкция существующих сооружений и сетей водоснабжения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едка и бурение новых скважин, для обеспечения поставки требуемого объема воды потребителям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ампонаж недействующих скважин, для улучшения экологического состояния подземных вод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троительство водоочистных сооружений при скважинных водозаборах, либо оборудование скважин водоочистными фильтрами;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планируетс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тановка приборов учета потребления воды хозяйственного –питьевого назначения.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Также необходимо продолжать работу с населением по установке индивидуальных приборов учета в каждой квартире (индивидуальному жилому дому). Данная работа является приоритетной, с учетом последних изменений в жилищно-коммунальной сфере и законодательстве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увеличение радиуса водопроводной сети хозяйственного -питьевого назначения  не планируется так. как увеличение радиуса водопроводной сети не предусмотрено генеральным планом г.о.Фрязино. Подключение новых потребителей будет производиться к имеющимся сетям центрального водоснабжения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замена силового оборудования насосных установок скважин на современное, с лучшими показателями по надежности и более высоким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ПД. Так же на всех насосных установках предлагается применить агрегаты с блоками частотной регулировки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работать и утвердить в органах исполнительной власти РФ, проект зон санитарной охраны водных объектов, используемых для питьевого водоснабжения, хозяйственно-бытового водоснабжения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точного определения местоположения проектируемых скважин необходимо заключение гидрогеологической службы с составлением проекта на поисково-разведочные работы с оценкой запаса подземных вод и рекомендациями по рациональным условиям эксплуатации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счет водопотребления</w:t>
      </w:r>
      <w:r>
        <w:rPr>
          <w:rFonts w:cs="Times New Roman" w:ascii="Times New Roman" w:hAnsi="Times New Roman"/>
          <w:sz w:val="28"/>
          <w:szCs w:val="28"/>
          <w:lang w:val="ru-RU"/>
        </w:rPr>
        <w:t>. Централизованная система водоснабжения населенных пунктов должна обеспечивать хозяйственно-питьевое водопотребление в жилых и общественных зданиях, нужды коммунально-бытовых предприятий, нужды местной промышленности, нужды пожаротушения, собственные нужды станций водоподготовк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ы на хозяйственно-питьевое водопотребление приняты в соответствии со СНиП 2.04.02-84* «Водоснабжение. Наружные сети и сооружения». В нормах учтены расходы воды на хозяйственно-питьевые нужды населения, нужды местной промышленности, нерациональный расход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рмы водопотребления утверждены Постановлением Главы города Фрязино № 406 от 06.08.2004 г  и соответствуют следующим показателям , представленным в Таблице:</w:t>
      </w:r>
    </w:p>
    <w:p>
      <w:pPr>
        <w:pStyle w:val="Normal"/>
        <w:shd w:fill="FFFFFF" w:val="clear"/>
        <w:spacing w:lineRule="exact" w:line="240" w:before="499" w:after="0"/>
        <w:ind w:left="898" w:right="365" w:hanging="25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НОРМАТИВЫ ПОТРЕБЛЕНИЯ КОММУНАЛЬНЫХ УСЛУГ В МНОГОКВАРТИРНЫХ ДОМАХ И ЖИЛЫХ ДОМАХ</w:t>
      </w:r>
    </w:p>
    <w:p>
      <w:pPr>
        <w:pStyle w:val="Normal"/>
        <w:spacing w:lineRule="exact" w:line="1" w:before="0" w:after="20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6480"/>
        <w:gridCol w:w="1559"/>
        <w:gridCol w:w="1560"/>
      </w:tblGrid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уппы многоквартирных домов и жилья дом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ормативы</w:t>
            </w:r>
          </w:p>
        </w:tc>
      </w:tr>
      <w:tr>
        <w:trPr>
          <w:trHeight w:val="25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50" w:hRule="exact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потребление и водоотведение</w:t>
            </w:r>
          </w:p>
        </w:tc>
      </w:tr>
      <w:tr>
        <w:trPr>
          <w:trHeight w:val="1027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а свыше 12 этажей, оборудованные водопрово</w:t>
              <w:softHyphen/>
              <w:t>дом, канализацией, ванными, с центральным горя</w:t>
              <w:softHyphen/>
              <w:t>чим водоснабжением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19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4" w:right="19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уб, к в месяц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ru-RU"/>
              </w:rPr>
              <w:t>на 1 челов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70" w:right="40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45 3,5</w:t>
            </w:r>
          </w:p>
        </w:tc>
      </w:tr>
      <w:tr>
        <w:trPr>
          <w:trHeight w:val="424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  горячее 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8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95</w:t>
            </w:r>
          </w:p>
        </w:tc>
      </w:tr>
      <w:tr>
        <w:trPr>
          <w:trHeight w:val="86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а до 12 этажей, оборудованные водопроводом, канализацией,  ванными, с  центральным  горячим водоснабжением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2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8" w:right="1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уб, и в месяц на ! челов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1</w:t>
            </w:r>
          </w:p>
        </w:tc>
      </w:tr>
      <w:tr>
        <w:trPr>
          <w:trHeight w:val="41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9</w:t>
            </w:r>
          </w:p>
        </w:tc>
      </w:tr>
      <w:tr>
        <w:trPr>
          <w:trHeight w:val="291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</w:tr>
      <w:tr>
        <w:trPr>
          <w:trHeight w:val="70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а, оборудованные водопроводом, канализаци</w:t>
              <w:softHyphen/>
              <w:t>ей, ванными, с газовыми водонагревателями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62" w:right="24" w:firstLine="30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ru-RU"/>
              </w:rPr>
              <w:t>ч в месяц на 1 челов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</w:tr>
      <w:tr>
        <w:trPr>
          <w:trHeight w:val="42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</w:tr>
      <w:tr>
        <w:trPr>
          <w:trHeight w:val="57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а, оборудованные  водопроводом  канализаци</w:t>
              <w:softHyphen/>
              <w:t>ей, без ванн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61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ru-RU"/>
              </w:rPr>
              <w:t>куб. м в месяц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ru-RU"/>
              </w:rPr>
              <w:t>на 1 челов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</w:t>
            </w:r>
          </w:p>
        </w:tc>
      </w:tr>
      <w:tr>
        <w:trPr>
          <w:trHeight w:val="41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а оборудованные водопроводом, без канализа</w:t>
              <w:softHyphen/>
              <w:t>ции: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873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уб. и в месяц на 1 человека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3</w:t>
            </w:r>
          </w:p>
        </w:tc>
      </w:tr>
      <w:tr>
        <w:trPr>
          <w:trHeight w:val="843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а, оборудованные умывальниками, мойками и душами, с центральным горячим водоснабжением: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859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уб. м в месяц на 1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5</w:t>
            </w:r>
          </w:p>
        </w:tc>
      </w:tr>
      <w:tr>
        <w:trPr>
          <w:trHeight w:val="41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8</w:t>
            </w:r>
          </w:p>
        </w:tc>
      </w:tr>
      <w:tr>
        <w:trPr>
          <w:trHeight w:val="41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3</w:t>
            </w:r>
          </w:p>
        </w:tc>
      </w:tr>
      <w:tr>
        <w:trPr>
          <w:trHeight w:val="116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ежития, оборудованные водопроводом, кана</w:t>
              <w:softHyphen/>
              <w:t>лизацией, с центральным горячим водоснабжени</w:t>
              <w:softHyphen/>
              <w:t>ем, с общими кухнями и блоками душевых на эта</w:t>
              <w:softHyphen/>
              <w:t>жах при  жилых  комнатах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709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олодно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уб. м в месяц на 1 человека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2</w:t>
            </w:r>
          </w:p>
        </w:tc>
      </w:tr>
      <w:tr>
        <w:trPr>
          <w:trHeight w:val="41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43 </w:t>
            </w:r>
          </w:p>
        </w:tc>
      </w:tr>
      <w:tr>
        <w:trPr>
          <w:trHeight w:val="83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5</w:t>
            </w:r>
          </w:p>
        </w:tc>
      </w:tr>
      <w:tr>
        <w:trPr>
          <w:trHeight w:val="245" w:hRule="exact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потребление н водоотведение</w:t>
            </w:r>
          </w:p>
        </w:tc>
      </w:tr>
      <w:tr>
        <w:trPr>
          <w:trHeight w:val="908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1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ежития, оборудованные водопроводом, кана</w:t>
              <w:softHyphen/>
              <w:t>лизацией, с центральным горячим водоснабжени</w:t>
              <w:softHyphen/>
              <w:t>ем, с общими душевыми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2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24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9" w:right="2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ru-RU"/>
              </w:rPr>
              <w:t xml:space="preserve">куб. м в месяц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ru-RU"/>
              </w:rPr>
              <w:t xml:space="preserve">на 1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2"/>
                <w:szCs w:val="22"/>
                <w:lang w:val="ru-RU"/>
              </w:rPr>
              <w:t>челов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2"/>
                <w:szCs w:val="22"/>
              </w:rPr>
              <w:t xml:space="preserve">1,06    </w:t>
            </w:r>
          </w:p>
        </w:tc>
      </w:tr>
      <w:tr>
        <w:trPr>
          <w:trHeight w:val="289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,52   </w:t>
            </w:r>
          </w:p>
        </w:tc>
      </w:tr>
      <w:tr>
        <w:trPr>
          <w:trHeight w:val="420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8</w:t>
            </w:r>
          </w:p>
        </w:tc>
      </w:tr>
      <w:tr>
        <w:trPr>
          <w:trHeight w:val="1121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ежития, оборудованные водопроводом, кана</w:t>
              <w:softHyphen/>
              <w:t>лизацией, с центральным горячим водоснабжени</w:t>
              <w:softHyphen/>
              <w:t>ем, с душами при всех жилых комнатах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14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4" w:right="2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ru-RU"/>
              </w:rPr>
              <w:t xml:space="preserve">куб. м в месяц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ru-RU"/>
              </w:rPr>
              <w:t xml:space="preserve">на 1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2"/>
                <w:szCs w:val="22"/>
                <w:lang w:val="ru-RU"/>
              </w:rPr>
              <w:t>челов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2</w:t>
            </w:r>
          </w:p>
        </w:tc>
      </w:tr>
      <w:tr>
        <w:trPr>
          <w:trHeight w:val="293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82</w:t>
            </w:r>
          </w:p>
        </w:tc>
      </w:tr>
      <w:tr>
        <w:trPr>
          <w:trHeight w:val="424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34</w:t>
            </w:r>
          </w:p>
        </w:tc>
      </w:tr>
      <w:tr>
        <w:trPr>
          <w:trHeight w:val="384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редний норматив водопотребления и водоот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4" w:right="2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ru-RU"/>
              </w:rPr>
              <w:t xml:space="preserve">куб, м в месяц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на 1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6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ы расхода  питьевой воды для предприятий и организаций по городу Фрязино 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6480"/>
        <w:gridCol w:w="1559"/>
        <w:gridCol w:w="1560"/>
      </w:tblGrid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именование потреби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ормативы</w:t>
            </w:r>
          </w:p>
        </w:tc>
      </w:tr>
      <w:tr>
        <w:trPr>
          <w:trHeight w:val="151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ольницы,санатории,д/отдыха,пансионаты,поликлиники,гостиницы,аптеки,СЭС,амбулатории,детские ясли-сады,предприятия общественного питания,бани, дминистративные,административно-хозяйственные  учреждения,ателье,дома культуры,клубы,кинотеатры,парикмахерские,предприятия торговли,бытового обслуживания и д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работающий л/су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25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мывальник в кабинете главного врач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40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тские ясли-сады с круглосуточным пребыванием,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оже с дневным пребыва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реб/су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75</w:t>
            </w:r>
          </w:p>
        </w:tc>
      </w:tr>
      <w:tr>
        <w:trPr>
          <w:trHeight w:val="968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ебные заведения и общеобразовательные шко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преподаватель и 1 учен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20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борка зала помещ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280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едприятия общественного питания: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для приготовления пищи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) реализуемое в обеденном зале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) продаваемое на дом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выпускающее полуфабрикаты: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) мясные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) рыбные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) овощные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) кулинар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блюдо</w:t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т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67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64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44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7700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рикмахер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раб.место в сме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56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ачечные: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механизированные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немеханизирова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кг сухого бель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6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50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йка в магазин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120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одоразборный кран или мойка в столовой, кафе, чайных, кондитерск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250</w:t>
            </w:r>
          </w:p>
        </w:tc>
      </w:tr>
      <w:tr>
        <w:trPr>
          <w:trHeight w:val="1117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ражи: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на легковой автомобиль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на грузовой автомобиль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на мотоцик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автомобиль</w:t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отоцик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4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25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мывальн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процеду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мыв унит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процеду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8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йка кухон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процеду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тьевой фонтанч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72</w:t>
            </w:r>
          </w:p>
        </w:tc>
      </w:tr>
      <w:tr>
        <w:trPr>
          <w:trHeight w:val="991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суа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"__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36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абораторная мойка со смесителем или с водоразборным краном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в фотоатель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час</w:t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кран/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18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250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Пояснительная записка к схеме водопроводной сети хозяйственного – питьевого назначения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о.Фрязино включает в себя 1 населенный пункт: г.Фрязино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Жилой фонд г.о.Фрязино  представлен одноэтажными ,многоэтажными жилыми домами .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г.о.Фрязино  существует  централизованная система  хозяйственно-питьевого  водоснабжения, обеспечивающая нужды населения и прочих потребителей. Водоснабжение  г.о.Фрязино осуществляется  из 18 артезианских скважин. Водоснабжение осуществляется путем отбора воды  из подземных источников. Артезианские скважины  снабжены  установленными погружными насосами. Из скважин вода подается в резервуары  с последующей подачей воды  в разводящую сеть. Обеспечением жителей  г.о.Фрязино водой и канализационными услугами занимается МУП "Водоканал", ООО "Источник", ОАО "КВЗУ". Протяженность водопроводных сетей составляет 74,93 км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2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64"/>
        <w:gridCol w:w="851"/>
        <w:gridCol w:w="995"/>
        <w:gridCol w:w="995"/>
        <w:gridCol w:w="997"/>
        <w:gridCol w:w="996"/>
        <w:gridCol w:w="995"/>
        <w:gridCol w:w="1166"/>
      </w:tblGrid>
      <w:tr>
        <w:trPr>
          <w:trHeight w:val="57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/п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аименование показателей производственной деятельности и статей затра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Единица измерен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Отчетный период 2012 год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редшествующий период 2013 год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егулируемый период 2014 год</w:t>
            </w:r>
          </w:p>
        </w:tc>
      </w:tr>
      <w:tr>
        <w:trPr>
          <w:trHeight w:val="108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  <w:t>план                       c 01.09.2012            по 31.12.20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  <w:t>факт за го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  <w:t>с 01.01.2013 по 30.06.2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  <w:t>с 01.07.2013 по 31.12.20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  <w:t>с 01.01.2014 по 30.06.20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  <w:t>с 01.07.2014 по 31.12.2014</w:t>
            </w:r>
          </w:p>
        </w:tc>
      </w:tr>
      <w:tr>
        <w:trPr>
          <w:trHeight w:val="54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оказатели обеспечения прогнозируемого объема услуг водоснаб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ъем поднятой в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26,3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421,6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26,3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582,9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582,9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493,7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ъем воды, полученной со сторо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29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11,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29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4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44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44,00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3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ъем воды, используемой на технологические ну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,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,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,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,70</w:t>
            </w:r>
          </w:p>
        </w:tc>
      </w:tr>
      <w:tr>
        <w:trPr>
          <w:trHeight w:val="54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ъем воды, пропущенной через очистные соору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5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ъем воды, поданной в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55,8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732,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55,8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826,9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826,9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737,7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6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тери воды в се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1,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20,5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6,4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32,9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32,9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25,75</w:t>
            </w:r>
          </w:p>
        </w:tc>
      </w:tr>
      <w:tr>
        <w:trPr>
          <w:trHeight w:val="27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.7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Объем реализации воды всего, в т.ч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404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112,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329,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193,9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193,9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112,00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7.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тпущено воды другим водопровод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7.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61,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70,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593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981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981,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68,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7.3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бюджетны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7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68,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,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11,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11,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66,9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7.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чим потребител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35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73,9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35,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01,3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01,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77,1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7.5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бственные нужды пред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оказатели качества услуг водоснабжения (на конец период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.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казатели, характеризующие надежность снабжения потребителей услуг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1.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потерь в сет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/км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,7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,2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,4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,4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,2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уммарный годовой объем потер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1,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20,5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6,4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32,9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32,9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25,75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уммарная протяженность водопроводных с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м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4,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5,6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4,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4,9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4,9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5,62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1.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знос систем водоснаб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1,4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2,7%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2,6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2,6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2,6%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,2%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тоимость основных производствен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руб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540,6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847,4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3900,3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3900,3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3900,3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8862,63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износ основных производствен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руб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6233,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7547,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5699,7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5699,7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5699,7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1017,248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1.3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аварийность систем водоснаб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ед./км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уммарное годовое количество авар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1.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тяженность сетей, нуждающихся в заме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м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8</w:t>
            </w:r>
          </w:p>
        </w:tc>
      </w:tr>
      <w:tr>
        <w:trPr>
          <w:trHeight w:val="76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.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казатели, характеризующие доступность для потребителей услуг организаций коммунального комплек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2.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численность населения, получающего услуги организации коммунального комплек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челове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340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34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34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340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3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3400,00</w:t>
            </w:r>
          </w:p>
        </w:tc>
      </w:tr>
      <w:tr>
        <w:trPr>
          <w:trHeight w:val="27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2.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одовое количество часов предоставления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час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8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84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60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.3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казатели, характеризующие рациональность использования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3.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 электроэнергии на 1 куб.м. воды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Вт.ч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08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94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08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0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03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05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дъем в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Вт.ч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52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5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чистка в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Вт.ч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ранспортировка в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Вт.ч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56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94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56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0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03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05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3.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хват абонентов приборами учета воды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7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7,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7,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,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,1</w:t>
            </w:r>
          </w:p>
        </w:tc>
      </w:tr>
      <w:tr>
        <w:trPr>
          <w:trHeight w:val="27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насе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,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,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,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,7</w:t>
            </w:r>
          </w:p>
        </w:tc>
      </w:tr>
      <w:tr>
        <w:trPr>
          <w:trHeight w:val="27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бюджетные организ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,6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,6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,6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,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прочие потребит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9,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9,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9,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8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8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8,4</w:t>
            </w:r>
          </w:p>
        </w:tc>
      </w:tr>
      <w:tr>
        <w:trPr>
          <w:trHeight w:val="73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.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казатели, характеризующие совершенствование организации производства и управления организацией коммунального комплек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4.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эффициент использования установленной производственной мощ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6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6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6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6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6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63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реднесуточный объем произво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372,6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813,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414,7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295,6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295,6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51,37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установленная мощность используемого оборуд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/сут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,8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,8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,8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,8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,8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фактическая мощ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/сут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3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,8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4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05</w:t>
            </w:r>
          </w:p>
        </w:tc>
      </w:tr>
      <w:tr>
        <w:trPr>
          <w:trHeight w:val="76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4.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эффициент соотношения численности административно-управленческого персонала к численности рабоч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2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13</w:t>
            </w:r>
          </w:p>
        </w:tc>
      </w:tr>
      <w:tr>
        <w:trPr>
          <w:trHeight w:val="28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численность работников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челове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5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5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5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5,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5,50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основные производственные рабочие и ремонтный персона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челове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7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9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7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7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7,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7,5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цеховый персона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челове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,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,5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АУ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челове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,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,50</w:t>
            </w:r>
          </w:p>
        </w:tc>
      </w:tr>
    </w:tbl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tbl>
      <w:tblPr>
        <w:tblW w:w="894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66"/>
        <w:gridCol w:w="542"/>
        <w:gridCol w:w="528"/>
        <w:gridCol w:w="517"/>
        <w:gridCol w:w="1583"/>
        <w:gridCol w:w="1706"/>
        <w:gridCol w:w="2301"/>
        <w:gridCol w:w="236"/>
        <w:gridCol w:w="3"/>
      </w:tblGrid>
      <w:tr>
        <w:trPr>
          <w:trHeight w:val="31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797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Таблица: Баланс водоснабжения г.о.Фрязино на 01.01.2013 г</w:t>
            </w:r>
          </w:p>
        </w:tc>
      </w:tr>
      <w:tr>
        <w:trPr>
          <w:trHeight w:val="33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21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Ед измерения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тыс.куб.м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д.вес % отношение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имечани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21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одъем воды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732,68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0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факт 20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75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21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асход на собственные нужды (технологические нужды)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,7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,048%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факт 20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75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21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бъем воды, поданный в сеть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728,98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9,95%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факт 20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21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отери воды в сетях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20,59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,03%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факт 20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108,39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,93%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факт 20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footerReference w:type="default" r:id="rId2"/>
          <w:type w:val="nextPage"/>
          <w:pgSz w:w="11906" w:h="16820"/>
          <w:pgMar w:left="1276" w:right="98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ind w:right="3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ХАРАКТЕРИСТИКА   ВОДОЗАБОРА</w:t>
      </w:r>
    </w:p>
    <w:p>
      <w:pPr>
        <w:pStyle w:val="Normal"/>
        <w:spacing w:lineRule="exact" w:line="1" w:before="0" w:after="23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3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4"/>
        <w:gridCol w:w="1341"/>
        <w:gridCol w:w="839"/>
        <w:gridCol w:w="671"/>
        <w:gridCol w:w="1103"/>
        <w:gridCol w:w="1090"/>
        <w:gridCol w:w="942"/>
        <w:gridCol w:w="975"/>
        <w:gridCol w:w="1197"/>
        <w:gridCol w:w="983"/>
        <w:gridCol w:w="938"/>
        <w:gridCol w:w="1502"/>
      </w:tblGrid>
      <w:tr>
        <w:trPr>
          <w:trHeight w:val="267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роизводите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сооружений</w:t>
            </w:r>
          </w:p>
        </w:tc>
        <w:tc>
          <w:tcPr>
            <w:tcW w:w="9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Налич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ояние</w:t>
            </w:r>
          </w:p>
        </w:tc>
      </w:tr>
      <w:tr>
        <w:trPr>
          <w:trHeight w:val="235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ьность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а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борудование и</w:t>
            </w:r>
          </w:p>
        </w:tc>
        <w:tc>
          <w:tcPr>
            <w:tcW w:w="311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х характеристика(текстовый)</w:t>
            </w:r>
          </w:p>
        </w:tc>
        <w:tc>
          <w:tcPr>
            <w:tcW w:w="9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РЗУдип</w:t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exact"/>
        </w:trPr>
        <w:tc>
          <w:tcPr>
            <w:tcW w:w="2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мЗ/сут</w:t>
            </w:r>
          </w:p>
        </w:tc>
        <w:tc>
          <w:tcPr>
            <w:tcW w:w="8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1" w:right="29" w:firstLine="2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эксплу</w:t>
            </w:r>
          </w:p>
        </w:tc>
        <w:tc>
          <w:tcPr>
            <w:tcW w:w="671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4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водозабор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роектн./фак</w:t>
            </w:r>
          </w:p>
        </w:tc>
        <w:tc>
          <w:tcPr>
            <w:tcW w:w="8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4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носа</w:t>
            </w:r>
          </w:p>
        </w:tc>
      </w:tr>
      <w:tr>
        <w:trPr>
          <w:trHeight w:val="440" w:hRule="exact"/>
        </w:trPr>
        <w:tc>
          <w:tcPr>
            <w:tcW w:w="2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ч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62" w:right="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таци ю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4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в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роизвод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р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н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а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З/час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ь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от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8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шее</w:t>
            </w:r>
          </w:p>
        </w:tc>
      </w:tr>
      <w:tr>
        <w:trPr>
          <w:trHeight w:val="469" w:hRule="exact"/>
        </w:trPr>
        <w:tc>
          <w:tcPr>
            <w:tcW w:w="2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ы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т</w:t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Т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25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У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В10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л.Садовая,д.18,стр.1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/60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земный (сквзжины-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шее</w:t>
            </w:r>
          </w:p>
        </w:tc>
      </w:tr>
      <w:tr>
        <w:trPr>
          <w:trHeight w:val="243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1а)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ru-RU"/>
              </w:rPr>
              <w:t>3,8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/1,85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В12-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ЧВ-1х500мЗ;1х1000мЗ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а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/100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</w:tc>
      </w:tr>
      <w:tr>
        <w:trPr>
          <w:trHeight w:val="243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Д315-50-3 шт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exact"/>
        </w:trPr>
        <w:tc>
          <w:tcPr>
            <w:tcW w:w="2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-5 989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vertAlign w:val="superscript"/>
              </w:rPr>
              <w:t>г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У-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В12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ru-RU"/>
              </w:rPr>
              <w:t>Ул,Вокзальная,д.2а(тер.ФГУП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/65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ПП «Исток»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9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В12-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шее</w:t>
            </w:r>
          </w:p>
        </w:tc>
      </w:tr>
      <w:tr>
        <w:trPr>
          <w:trHeight w:val="243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земный(скважины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/100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,5,6,7}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ru-RU"/>
              </w:rPr>
              <w:t>9,6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ru-RU"/>
              </w:rPr>
              <w:t>4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2</w:t>
            </w:r>
          </w:p>
        </w:tc>
      </w:tr>
      <w:tr>
        <w:trPr>
          <w:trHeight w:val="226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ЧВ 2к600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2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В12-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x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/100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x3000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НДВ-4 шт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3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В12-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2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-8 124 1**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/100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У-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В12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Окружн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p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д, д,2,стр,1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/100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земный(скважины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ru-RU"/>
              </w:rPr>
              <w:t>11,134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ru-RU"/>
              </w:rPr>
              <w:t>4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4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810-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шее</w:t>
            </w:r>
          </w:p>
        </w:tc>
      </w:tr>
      <w:tr>
        <w:trPr>
          <w:trHeight w:val="247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,9Д0Д0аД4)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/60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ЧВ2х1500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6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В12-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3</w:t>
            </w:r>
          </w:p>
        </w:tc>
      </w:tr>
      <w:tr>
        <w:trPr>
          <w:trHeight w:val="259" w:hRule="exact"/>
        </w:trPr>
        <w:tc>
          <w:tcPr>
            <w:tcW w:w="2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x3000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/100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53" w:right="125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95" w:type="dxa"/>
        <w:jc w:val="left"/>
        <w:tblInd w:w="8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52"/>
        <w:gridCol w:w="1374"/>
        <w:gridCol w:w="831"/>
        <w:gridCol w:w="691"/>
        <w:gridCol w:w="1086"/>
        <w:gridCol w:w="1107"/>
        <w:gridCol w:w="950"/>
        <w:gridCol w:w="959"/>
        <w:gridCol w:w="1251"/>
        <w:gridCol w:w="938"/>
        <w:gridCol w:w="975"/>
        <w:gridCol w:w="1481"/>
      </w:tblGrid>
      <w:tr>
        <w:trPr>
          <w:trHeight w:val="276" w:hRule="exac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Д 50063/5001 ш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2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320~50а-1шт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exact"/>
        </w:trPr>
        <w:tc>
          <w:tcPr>
            <w:tcW w:w="2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Д630-906-2 шт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exact"/>
        </w:trPr>
        <w:tc>
          <w:tcPr>
            <w:tcW w:w="2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-19 016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а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8" w:right="152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В10-65/110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exact"/>
        </w:trPr>
        <w:tc>
          <w:tcPr>
            <w:tcW w:w="2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3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В12-</w:t>
            </w:r>
          </w:p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/10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exac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У-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В12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exact"/>
        </w:trPr>
        <w:tc>
          <w:tcPr>
            <w:tcW w:w="2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.Введенского,д.1,стр,1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/65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exact"/>
        </w:trPr>
        <w:tc>
          <w:tcPr>
            <w:tcW w:w="2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земный(скважины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exact"/>
        </w:trPr>
        <w:tc>
          <w:tcPr>
            <w:tcW w:w="2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,13,15)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В12-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шее</w:t>
            </w:r>
          </w:p>
        </w:tc>
      </w:tr>
      <w:tr>
        <w:trPr>
          <w:trHeight w:val="251" w:hRule="exact"/>
        </w:trPr>
        <w:tc>
          <w:tcPr>
            <w:tcW w:w="2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ЧВ-2х50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4,362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/65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exact"/>
        </w:trPr>
        <w:tc>
          <w:tcPr>
            <w:tcW w:w="2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320-50а-4 шт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1" w:hRule="exact"/>
        </w:trPr>
        <w:tc>
          <w:tcPr>
            <w:tcW w:w="2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-17 072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148" w:right="144" w:hanging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В12-160/65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</w:t>
            </w:r>
          </w:p>
        </w:tc>
        <w:tc>
          <w:tcPr>
            <w:tcW w:w="1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Прогнозные балансы водоснабжения на перспективное прогнозирование с 2013 г-2024 гг.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tbl>
      <w:tblPr>
        <w:tblW w:w="1620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302"/>
        <w:gridCol w:w="1067"/>
        <w:gridCol w:w="1302"/>
        <w:gridCol w:w="1108"/>
        <w:gridCol w:w="1302"/>
        <w:gridCol w:w="1302"/>
        <w:gridCol w:w="1077"/>
        <w:gridCol w:w="1138"/>
        <w:gridCol w:w="1134"/>
        <w:gridCol w:w="1134"/>
        <w:gridCol w:w="1134"/>
        <w:gridCol w:w="1302"/>
      </w:tblGrid>
      <w:tr>
        <w:trPr>
          <w:trHeight w:val="315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Наименование</w:t>
            </w:r>
          </w:p>
        </w:tc>
        <w:tc>
          <w:tcPr>
            <w:tcW w:w="1430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Ожидаемое выполнение по годам т.куб.м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2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1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Водоснабжение</w:t>
            </w:r>
          </w:p>
        </w:tc>
      </w:tr>
      <w:tr>
        <w:trPr>
          <w:trHeight w:val="315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дъем воды все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565,9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457,1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348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239,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239,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239,6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239,6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23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23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23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239,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239,60</w:t>
            </w:r>
          </w:p>
        </w:tc>
      </w:tr>
      <w:tr>
        <w:trPr>
          <w:trHeight w:val="315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 т.ч.: собств.насосами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321,9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213,1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104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995,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995,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995,6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995,6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499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499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499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4995,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995,60</w:t>
            </w:r>
          </w:p>
        </w:tc>
      </w:tr>
      <w:tr>
        <w:trPr>
          <w:trHeight w:val="315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купка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244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24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244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24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24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244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244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2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2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2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24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244,00</w:t>
            </w:r>
          </w:p>
        </w:tc>
      </w:tr>
      <w:tr>
        <w:trPr>
          <w:trHeight w:val="315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Реализация всего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954,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854,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754,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654,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654,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654,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654,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665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665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665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6654,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654,13</w:t>
            </w:r>
          </w:p>
        </w:tc>
      </w:tr>
      <w:tr>
        <w:trPr>
          <w:trHeight w:val="315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 т.ч.: Население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295,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195,1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095,1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995,1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995,1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995,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995,1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99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99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99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995,1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995,19</w:t>
            </w:r>
          </w:p>
        </w:tc>
      </w:tr>
      <w:tr>
        <w:trPr>
          <w:trHeight w:val="315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юджетные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60,7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60,7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60,7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60,7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6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6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6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6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60,00</w:t>
            </w:r>
          </w:p>
        </w:tc>
      </w:tr>
      <w:tr>
        <w:trPr>
          <w:trHeight w:val="315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298,2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298,2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298,2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298,2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60,7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60,7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60,7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60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60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60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60,7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60,7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Реализация водоснабжения г.о.Фрязино за 2012 год по группам потребителей.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тыс.куб.м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658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49"/>
        <w:gridCol w:w="449"/>
        <w:gridCol w:w="449"/>
        <w:gridCol w:w="456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76"/>
        <w:gridCol w:w="476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711"/>
        <w:gridCol w:w="711"/>
      </w:tblGrid>
      <w:tr>
        <w:trPr>
          <w:trHeight w:val="300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Наименовани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январь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февраль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март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кварта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апрель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май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июнь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2 кварта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июль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август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сентябрь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3 кварта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октябрь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ноябрь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декабрь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4 квартал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2012 год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план 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одъем воды г.о. Фрязино-всего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67,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53,6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60,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63,6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70,9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79,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998,0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996,8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66,3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45,9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60,8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39,1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62,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20,0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989,2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905,2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17,5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03,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55,3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33,9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68,0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38,2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940,9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875,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62,4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49,1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50,6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59,7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14,4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46,3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127,5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955,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 055,8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 732,68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УП Водоканал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1,2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5,7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7,5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74,9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5,1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88,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94,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409,0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7,2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0,9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5,0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0,9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2,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2,5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85,2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24,4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1,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5,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9,5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4,4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8,9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1,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30,2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01,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6,6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5,8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1,4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73,3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08,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7,7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516,8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86,9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 626,3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 421,60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О " КВЗУ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3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7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7,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3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7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3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7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0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5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3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7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0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5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3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7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3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7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3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6,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5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6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8,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3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7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0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5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3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7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6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098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13,70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ОО " Источник"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,7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0,3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5,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6,1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,7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3,7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1,0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0,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9,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0,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,7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0,7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9,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,5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1,0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3,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,7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0,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,7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3,2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9,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1,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4,6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5,4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,7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5,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9,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1,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1,7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1,1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3,6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8,3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30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97,38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Технич. Нужд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8,3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8,3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8,3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8,3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24,9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24,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27,7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27,77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Подано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66,73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53,33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59,7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63,32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70,6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79,29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997,16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995,9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66,08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45,68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60,53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38,8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61,73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19,76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988,3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904,3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17,26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02,8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55,03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33,62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67,75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37,9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940,04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874,38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62,1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48,86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342,29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351,4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06,1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338,06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202,56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030,3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 128,1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 804,92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отери %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748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2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79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79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71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4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78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966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76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72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69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972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3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79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,3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,10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.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част.сект.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,3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,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,6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,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,9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,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,9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,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,7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,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2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,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,5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,4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,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,674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,6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,4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,5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,9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,8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,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,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,0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,0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,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0,8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9,93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ГЖ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0,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5,4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5,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3,6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0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1,7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16,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60,9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1,5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9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6,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5,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2,2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7,4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80,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41,9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7,1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2,4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6,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2,5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2,2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9,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5,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14,3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4,4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9,5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5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7,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9,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4,4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69,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31,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 191,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948,43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бюджетн.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,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7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9,9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,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,2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1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1,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,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,6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,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,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,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,5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7,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4,0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6,0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5,5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,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,3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,8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6,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0,2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5,9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,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,5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,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,2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,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,2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8,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7,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6,7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8,91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коммунальны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6,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3,3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4,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3,4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3,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0,7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4,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7,5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5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6,2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,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7,2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,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1,8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5,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5,3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5,2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3,1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7,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0,6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2,3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7,6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5,3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1,4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2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9,1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5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2,5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8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6,8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5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8,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00,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552,91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хозр.жил.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,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,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,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,5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,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9,8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6,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2,4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,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,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,7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,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9,3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6,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8,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6,1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5,6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,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,2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,6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,2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2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3,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,6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,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9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9,3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,6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6,7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5,2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,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1,3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9,88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ом.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3,6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0,92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7,3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1,5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3,5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9,3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4,4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1,86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1,4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8,78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6,0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4,33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3,6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4,18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1,0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7,28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4,7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1,8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0,74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5,99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7,60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1,09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3,04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8,88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5,33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2,63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5,0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3,6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5,04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4,73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5,3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1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703,8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609,03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очие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,2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,91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,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,1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,7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,8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,9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,86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,16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,8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,0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,29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,14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,5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,3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,69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,9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,62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,0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,41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,00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,06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,9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,09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,38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,03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,0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,16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,06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,06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3,44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,2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3,5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8,89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олив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,9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,8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,8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7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5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9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,8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,8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,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,3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8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,10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Итого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13,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00,8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06,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10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16,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24,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836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835,5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12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93,8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07,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87,7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08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71,8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828,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753,4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67,6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56,2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02,3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82,7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14,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86,7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784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725,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08,8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96,7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98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06,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748,6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94,1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955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797,2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 404,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 112,08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в т.ч. Населени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8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2,9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0,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8,9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90,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6,5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49,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8,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5,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2,3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7,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3,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3,1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3,8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125,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49,2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69,9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64,5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2,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9,4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3,4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3,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36,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17,0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1,9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6,3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69,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1,8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1,7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6,2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83,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34,4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 694,5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 369,16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прочи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4,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7,9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6,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1,0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6,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8,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86,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67,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7,4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1,5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0,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4,7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5,3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7,9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03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04,2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97,7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91,7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9,4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3,2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0,5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3,7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47,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08,7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6,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0,3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8,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4,5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6,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7,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072,2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62,8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 709,8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 742,9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Фактическое распределение нагрузки водоснабжения м3/ч г.о.Фрязино за 2012 год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tbl>
      <w:tblPr>
        <w:tblW w:w="163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"/>
        <w:gridCol w:w="425"/>
        <w:gridCol w:w="3"/>
        <w:gridCol w:w="536"/>
        <w:gridCol w:w="4"/>
        <w:gridCol w:w="554"/>
        <w:gridCol w:w="5"/>
        <w:gridCol w:w="467"/>
        <w:gridCol w:w="5"/>
        <w:gridCol w:w="364"/>
        <w:gridCol w:w="6"/>
        <w:gridCol w:w="421"/>
        <w:gridCol w:w="7"/>
        <w:gridCol w:w="478"/>
        <w:gridCol w:w="8"/>
        <w:gridCol w:w="419"/>
        <w:gridCol w:w="11"/>
        <w:gridCol w:w="393"/>
        <w:gridCol w:w="22"/>
        <w:gridCol w:w="403"/>
        <w:gridCol w:w="24"/>
        <w:gridCol w:w="260"/>
        <w:gridCol w:w="72"/>
        <w:gridCol w:w="372"/>
        <w:gridCol w:w="70"/>
        <w:gridCol w:w="345"/>
        <w:gridCol w:w="68"/>
        <w:gridCol w:w="473"/>
        <w:gridCol w:w="66"/>
        <w:gridCol w:w="378"/>
        <w:gridCol w:w="64"/>
        <w:gridCol w:w="238"/>
        <w:gridCol w:w="62"/>
        <w:gridCol w:w="368"/>
        <w:gridCol w:w="60"/>
        <w:gridCol w:w="357"/>
        <w:gridCol w:w="58"/>
        <w:gridCol w:w="387"/>
        <w:gridCol w:w="56"/>
        <w:gridCol w:w="346"/>
        <w:gridCol w:w="54"/>
        <w:gridCol w:w="379"/>
        <w:gridCol w:w="52"/>
        <w:gridCol w:w="361"/>
        <w:gridCol w:w="73"/>
        <w:gridCol w:w="306"/>
        <w:gridCol w:w="48"/>
        <w:gridCol w:w="367"/>
        <w:gridCol w:w="46"/>
        <w:gridCol w:w="378"/>
        <w:gridCol w:w="44"/>
        <w:gridCol w:w="385"/>
        <w:gridCol w:w="42"/>
        <w:gridCol w:w="392"/>
        <w:gridCol w:w="40"/>
        <w:gridCol w:w="422"/>
        <w:gridCol w:w="435"/>
        <w:gridCol w:w="23"/>
        <w:gridCol w:w="15"/>
        <w:gridCol w:w="390"/>
        <w:gridCol w:w="25"/>
        <w:gridCol w:w="13"/>
        <w:gridCol w:w="390"/>
        <w:gridCol w:w="27"/>
        <w:gridCol w:w="399"/>
        <w:gridCol w:w="29"/>
        <w:gridCol w:w="9"/>
        <w:gridCol w:w="389"/>
        <w:gridCol w:w="31"/>
        <w:gridCol w:w="7"/>
        <w:gridCol w:w="367"/>
        <w:gridCol w:w="33"/>
        <w:gridCol w:w="395"/>
        <w:gridCol w:w="35"/>
        <w:gridCol w:w="3"/>
        <w:gridCol w:w="529"/>
      </w:tblGrid>
      <w:tr>
        <w:trPr>
          <w:trHeight w:val="30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Наименование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январь</w:t>
            </w:r>
          </w:p>
        </w:tc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февраль</w:t>
            </w:r>
          </w:p>
        </w:tc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март</w:t>
            </w:r>
          </w:p>
        </w:tc>
        <w:tc>
          <w:tcPr>
            <w:tcW w:w="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апрель</w:t>
            </w:r>
          </w:p>
        </w:tc>
        <w:tc>
          <w:tcPr>
            <w:tcW w:w="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май</w:t>
            </w:r>
          </w:p>
        </w:tc>
        <w:tc>
          <w:tcPr>
            <w:tcW w:w="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июнь</w:t>
            </w:r>
          </w:p>
        </w:tc>
        <w:tc>
          <w:tcPr>
            <w:tcW w:w="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июль</w:t>
            </w:r>
          </w:p>
        </w:tc>
        <w:tc>
          <w:tcPr>
            <w:tcW w:w="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август</w:t>
            </w:r>
          </w:p>
        </w:tc>
        <w:tc>
          <w:tcPr>
            <w:tcW w:w="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сентябрь</w:t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октябрь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ноябрь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декабр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Отклонение факта от плана ,уд.показатель</w:t>
            </w:r>
          </w:p>
        </w:tc>
      </w:tr>
      <w:tr>
        <w:trPr>
          <w:trHeight w:val="1555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 xml:space="preserve">план (макс) 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факт</w:t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лан (макс)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факт</w:t>
            </w:r>
          </w:p>
        </w:tc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лан (макс)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факт</w:t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лан (макс)</w:t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факт</w:t>
            </w:r>
          </w:p>
        </w:tc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лан (макс)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факт</w:t>
            </w:r>
          </w:p>
        </w:tc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лан (макс)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факт</w:t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лан (макс)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факт</w:t>
            </w:r>
          </w:p>
        </w:tc>
        <w:tc>
          <w:tcPr>
            <w:tcW w:w="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лан (макс)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факт</w:t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лан (макс)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факт</w:t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лан (макс)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факт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лан (макс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факт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лан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фак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Реализац.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част.сект.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7,3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7,18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7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7,47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6,72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7,53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6,6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6,81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6,65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0,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9,70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7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1,81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9,90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4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1,81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8,64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3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1,8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8,9711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5991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1,81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8,94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6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1,81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7,88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67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1,8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7,43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63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1,81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6,82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58</w:t>
            </w:r>
          </w:p>
        </w:tc>
      </w:tr>
      <w:tr>
        <w:trPr>
          <w:trHeight w:val="1134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ГЖУ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22,9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16,52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38,51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50,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,03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90,00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78,7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88,25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46,52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1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25,27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29,33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7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33,69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43,6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9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18,79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12,42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31,1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26,06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45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36,42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32,43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9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28,55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21,98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89,2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43,25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8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89,25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28,59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4</w:t>
            </w:r>
          </w:p>
        </w:tc>
      </w:tr>
      <w:tr>
        <w:trPr>
          <w:trHeight w:val="1134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бюджетн.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53,2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52,12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54,89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2,9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8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58,06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4,6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62,36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2,57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68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62,37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2,89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69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63,61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3,76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69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5,05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4,36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8,17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2,7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5668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9,72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6,15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3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3,28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2,39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9,72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6,14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3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61,56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3,36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0</w:t>
            </w:r>
          </w:p>
        </w:tc>
      </w:tr>
      <w:tr>
        <w:trPr>
          <w:trHeight w:val="1134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коммунальные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7,6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92,64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3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7,61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6,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9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7,61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89,2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7,61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89,24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1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7,61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71,05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2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7,61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27,57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61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7,61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38,69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67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7,6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62,15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8099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7,61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77,32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5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7,61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87,07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0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7,6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84,04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9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7,61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97,38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5</w:t>
            </w:r>
          </w:p>
        </w:tc>
      </w:tr>
      <w:tr>
        <w:trPr>
          <w:trHeight w:val="1134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хозр.жил.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3,9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3,14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57,33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3,9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7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59,54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0,06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6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53,61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8,93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3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61,42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1,38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67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58,89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0,74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69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5,2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4,50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1,26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0,63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453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9,46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7,84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7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1,21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0,38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1,2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0,75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9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7,86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5,92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5</w:t>
            </w:r>
          </w:p>
        </w:tc>
      </w:tr>
      <w:tr>
        <w:trPr>
          <w:trHeight w:val="1134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ром.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79,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75,97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10,0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3,4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7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65,99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60,4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82,5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78,86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82,8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67,11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1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13,33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0,2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4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94,49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90,59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2,6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82,78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021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5,00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95,96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6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81,90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78,26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1,39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99,52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9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35,27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67,64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1</w:t>
            </w:r>
          </w:p>
        </w:tc>
      </w:tr>
      <w:tr>
        <w:trPr>
          <w:trHeight w:val="1134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рочие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,4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,04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5,0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3,2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3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1,10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9,9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2,44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2,02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4,19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9,21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9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6,86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8,8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,12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8,68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8,31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,16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9,36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6039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5,00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,92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4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3,36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2,89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5,0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1,05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4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7,72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8,90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50</w:t>
            </w:r>
          </w:p>
        </w:tc>
      </w:tr>
      <w:tr>
        <w:trPr>
          <w:trHeight w:val="1134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олив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6,13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9,36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58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5,97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9,54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60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0,42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0,18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0,0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0,64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,05511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9,51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5,37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56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,21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,18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7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05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Итого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835,1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807,61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7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900,8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876,43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7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909,85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839,6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1 023,59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824,80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1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989,79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790,02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0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1 021,78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794,2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8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832,05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747,69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862,89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783,28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0775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894,53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814,95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1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838,92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802,04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6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925,99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842,23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1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991,07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798,61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1</w:t>
            </w:r>
          </w:p>
        </w:tc>
      </w:tr>
      <w:tr>
        <w:trPr>
          <w:trHeight w:val="1134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в т.ч. Население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74,3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66,84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03,3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00,7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9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57,07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25,46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548,6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92,11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1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96,69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80,41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7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504,39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94,28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8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65,8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55,56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7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84,25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75,66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776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97,68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79,22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5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82,77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71,43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7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42,26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91,48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9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48,92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71,33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3</w:t>
            </w:r>
          </w:p>
        </w:tc>
      </w:tr>
      <w:tr>
        <w:trPr>
          <w:trHeight w:val="1134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прочие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60,8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40,77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6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97,5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75,66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6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52,78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14,19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74,9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32,69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1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93,1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09,61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3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517,39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99,9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7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66,26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92,13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4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78,6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07,63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516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96,85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35,73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8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56,15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30,62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4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83,73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50,75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3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542,16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27,28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sz w:val="16"/>
          <w:szCs w:val="16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sz w:val="16"/>
          <w:szCs w:val="16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Фактическое распределение нагрузки водоснабжения  м3/ч г.о.Фрязино за 2013 год </w:t>
      </w:r>
    </w:p>
    <w:tbl>
      <w:tblPr>
        <w:tblW w:w="157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992"/>
        <w:gridCol w:w="992"/>
        <w:gridCol w:w="851"/>
        <w:gridCol w:w="850"/>
        <w:gridCol w:w="993"/>
        <w:gridCol w:w="850"/>
        <w:gridCol w:w="851"/>
        <w:gridCol w:w="850"/>
        <w:gridCol w:w="851"/>
        <w:gridCol w:w="850"/>
        <w:gridCol w:w="992"/>
        <w:gridCol w:w="851"/>
        <w:gridCol w:w="992"/>
        <w:gridCol w:w="1134"/>
        <w:gridCol w:w="1440"/>
      </w:tblGrid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январ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  нагрузка м3/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 нагрузка м3/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тклонение факта от плана ,уд.показатель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в т.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част.се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88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ГЖ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4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7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5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7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9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2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3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6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0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бюджетн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коммунальны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6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2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2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8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5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1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9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5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3</w:t>
            </w:r>
          </w:p>
        </w:tc>
      </w:tr>
      <w:tr>
        <w:trPr>
          <w:trHeight w:val="28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хозр.жи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88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о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2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9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2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8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9,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6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9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5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,06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оч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,03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олив част. се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43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олив садо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812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796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888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870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798,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78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85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836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80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790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в т.ч. На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9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1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6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7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2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5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7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9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0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6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проч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3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4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2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3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5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7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5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6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0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sz w:val="18"/>
          <w:szCs w:val="1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sz w:val="18"/>
          <w:szCs w:val="1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tbl>
      <w:tblPr>
        <w:tblW w:w="15369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30" w:hRule="atLeast"/>
        </w:trPr>
        <w:tc>
          <w:tcPr>
            <w:tcW w:w="3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Наименование</w:t>
            </w:r>
          </w:p>
        </w:tc>
        <w:tc>
          <w:tcPr>
            <w:tcW w:w="1152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рогнозные нагрузки по годам,куб.м/ч</w:t>
            </w:r>
          </w:p>
        </w:tc>
      </w:tr>
      <w:tr>
        <w:trPr>
          <w:trHeight w:val="315" w:hRule="atLeast"/>
        </w:trPr>
        <w:tc>
          <w:tcPr>
            <w:tcW w:w="3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24</w:t>
            </w:r>
          </w:p>
        </w:tc>
      </w:tr>
      <w:tr>
        <w:trPr>
          <w:trHeight w:val="330" w:hRule="atLeast"/>
        </w:trPr>
        <w:tc>
          <w:tcPr>
            <w:tcW w:w="1536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Водоснабжение</w:t>
            </w:r>
          </w:p>
        </w:tc>
      </w:tr>
      <w:tr>
        <w:trPr>
          <w:trHeight w:val="330" w:hRule="atLeast"/>
        </w:trPr>
        <w:tc>
          <w:tcPr>
            <w:tcW w:w="3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дъем воды все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63,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51,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38,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24,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24,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26,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26,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826,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826,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826,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826,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826,44</w:t>
            </w:r>
          </w:p>
        </w:tc>
      </w:tr>
      <w:tr>
        <w:trPr>
          <w:trHeight w:val="330" w:hRule="atLeast"/>
        </w:trPr>
        <w:tc>
          <w:tcPr>
            <w:tcW w:w="3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 т.ч.: собств.насосам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07,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95,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82,6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68,7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68,7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70,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70,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570,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570,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570,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570,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570,27</w:t>
            </w:r>
          </w:p>
        </w:tc>
      </w:tr>
      <w:tr>
        <w:trPr>
          <w:trHeight w:val="330" w:hRule="atLeast"/>
        </w:trPr>
        <w:tc>
          <w:tcPr>
            <w:tcW w:w="3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куп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6,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6,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6,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5,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5,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6,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6,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56,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56,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56,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56,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56,16</w:t>
            </w:r>
          </w:p>
        </w:tc>
      </w:tr>
      <w:tr>
        <w:trPr>
          <w:trHeight w:val="330" w:hRule="atLeast"/>
        </w:trPr>
        <w:tc>
          <w:tcPr>
            <w:tcW w:w="3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Реализация всего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93,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82,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71,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7,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7,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9,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9,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759,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759,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759,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759,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759,60</w:t>
            </w:r>
          </w:p>
        </w:tc>
      </w:tr>
      <w:tr>
        <w:trPr>
          <w:trHeight w:val="330" w:hRule="atLeast"/>
        </w:trPr>
        <w:tc>
          <w:tcPr>
            <w:tcW w:w="3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 т.ч.: Населени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76,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4,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53,3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40,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40,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41,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41,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41,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41,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41,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41,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41,92</w:t>
            </w:r>
          </w:p>
        </w:tc>
      </w:tr>
      <w:tr>
        <w:trPr>
          <w:trHeight w:val="330" w:hRule="atLeast"/>
        </w:trPr>
        <w:tc>
          <w:tcPr>
            <w:tcW w:w="3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юджетны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1,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1,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1,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1,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0,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1,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1,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41,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41,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41,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41,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41,10</w:t>
            </w:r>
          </w:p>
        </w:tc>
      </w:tr>
      <w:tr>
        <w:trPr>
          <w:trHeight w:val="330" w:hRule="atLeast"/>
        </w:trPr>
        <w:tc>
          <w:tcPr>
            <w:tcW w:w="3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76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76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76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75,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1,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1,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1,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41,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41,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41,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41,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41,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hd w:fill="FFFFFF" w:val="clear"/>
        <w:ind w:left="139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  <w:t>Объемные показатели по водоснабжению, тыс. мЗ год</w:t>
      </w:r>
    </w:p>
    <w:tbl>
      <w:tblPr>
        <w:tblW w:w="88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176"/>
        <w:gridCol w:w="1142"/>
        <w:gridCol w:w="1152"/>
        <w:gridCol w:w="1109"/>
        <w:gridCol w:w="1109"/>
      </w:tblGrid>
      <w:tr>
        <w:trPr>
          <w:trHeight w:val="49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ител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1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</w:tr>
      <w:tr>
        <w:trPr>
          <w:trHeight w:val="25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тьевая вода, в т.ч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1,2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3,9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1,5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4,9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8,25</w:t>
            </w:r>
          </w:p>
        </w:tc>
      </w:tr>
      <w:tr>
        <w:trPr>
          <w:trHeight w:val="40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2938,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2,9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9,9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,84</w:t>
            </w:r>
          </w:p>
        </w:tc>
      </w:tr>
      <w:tr>
        <w:trPr>
          <w:trHeight w:val="42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    вода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водопрово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9,5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3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4,4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3,9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2,0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sectPr>
          <w:footerReference w:type="default" r:id="rId4"/>
          <w:type w:val="nextPage"/>
          <w:pgSz w:orient="landscape" w:w="16820" w:h="11906"/>
          <w:pgMar w:left="301" w:right="567" w:gutter="0" w:header="0" w:top="1276" w:footer="720" w:bottom="98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ind w:firstLine="1418"/>
        <w:rPr/>
      </w:pPr>
      <w:r>
        <w:rPr>
          <w:rFonts w:cs="Times New Roman" w:ascii="Times New Roman" w:hAnsi="Times New Roman"/>
          <w:lang w:val="ru-RU"/>
        </w:rPr>
        <w:t>Динамику и структуру жилого фонда можно представить следующим образом: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ind w:left="9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u w:val="single"/>
          <w:lang w:val="ru-RU"/>
        </w:rPr>
        <w:t>Динамика численности населения населенного пункта на перспективу и расч</w:t>
      </w:r>
      <w:r>
        <w:rPr>
          <w:rFonts w:cs="Times New Roman" w:ascii="Times New Roman" w:hAnsi="Times New Roman"/>
          <w:spacing w:val="-2"/>
          <w:lang w:val="ru-RU"/>
        </w:rPr>
        <w:t>етный срок.</w:t>
      </w:r>
    </w:p>
    <w:p>
      <w:pPr>
        <w:pStyle w:val="Normal"/>
        <w:shd w:fill="FFFFFF" w:val="clear"/>
        <w:ind w:right="2525" w:hanging="0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тыс. человек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851"/>
        <w:gridCol w:w="876"/>
        <w:gridCol w:w="850"/>
        <w:gridCol w:w="709"/>
        <w:gridCol w:w="709"/>
        <w:gridCol w:w="850"/>
        <w:gridCol w:w="709"/>
        <w:gridCol w:w="709"/>
        <w:gridCol w:w="825"/>
        <w:gridCol w:w="850"/>
        <w:gridCol w:w="567"/>
      </w:tblGrid>
      <w:tr>
        <w:trPr>
          <w:trHeight w:val="38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й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1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2010г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4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2015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3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2016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2017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4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2018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326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467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467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202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467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2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467"/>
              <w:rPr>
                <w:rFonts w:ascii="Times New Roman" w:hAnsi="Times New Roman" w:cs="Times New Roman"/>
                <w:spacing w:val="-1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2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467"/>
              <w:rPr>
                <w:rFonts w:ascii="Times New Roman" w:hAnsi="Times New Roman" w:cs="Times New Roman"/>
                <w:spacing w:val="-1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2024</w:t>
            </w:r>
          </w:p>
        </w:tc>
      </w:tr>
      <w:tr>
        <w:trPr>
          <w:trHeight w:val="37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о.Фряз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городу Фрязино планируются  к строительству следующие объекты, перечисленные в Таблице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tbl>
      <w:tblPr>
        <w:tblW w:w="980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55"/>
        <w:gridCol w:w="1408"/>
        <w:gridCol w:w="1392"/>
        <w:gridCol w:w="885"/>
        <w:gridCol w:w="3402"/>
      </w:tblGrid>
      <w:tr>
        <w:trPr>
          <w:trHeight w:val="330" w:hRule="atLeast"/>
        </w:trPr>
        <w:tc>
          <w:tcPr>
            <w:tcW w:w="64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ЕРСПЕКТИВНЫЕ НАГРУЗКИ ПО ГОРОДУ ФРЯЗИНО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/п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     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Объек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рисоединяемая нагрузка, м3/сут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Год ввода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тажность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Мероприятие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Qо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ООО "Пластика окон"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16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ОО "Исток-строй"общежитие 9-этаж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14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3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жилой дом по ул. Вокзальная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4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, Прокладка водопровода от ВЗУ-4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жилой дом по ул. Вокзальна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, Прокладка водопровода от ВЗУ-4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дание магазина по ул. Станционная, д. 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4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, Прокладка водопровода от ВЗУ-4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дание магазина по ул. Горького ВИКО СЕРВИС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, Прокладка водопровода от ВЗУ-4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дание СоюзКапиталНедвижимость по ул. Горьког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4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5-ти этажный ж/д ул. Пионерская поз.21 квартал 9 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5-ти этажный ж/д ул. Октябрьская поз.22 квартал 9 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5-ти этажный ж/д ул. Центральная поз.24 квартал 9  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5-ти этажный ж/д ул. Пионерская поз.25 квартал 9 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5-ти этажный ж/д ул. Центральная поз.26 квартал 9 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дание бывшей школы №1 - жилой 9-ти этажный дом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ж/д ул. Клубная поз.7 квартал 1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ж/д ул. Клубная поз.8 квартал 1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ж/д ул. Клубная поз.10 квартал 1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3-х секц.ж/д ул. Клубная поз.5-2 квартал 1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3-х секц.ж/д ул. Клубная поз.1-2 квартал 13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9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ж/д ул. Клубная поз.3 квартал 13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</w:t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Многофункциональный торговый комплекс по ул. Центральна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333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Административно-деловой центр по пр.Мира 2-ая очередь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16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, Прокладка водопровода от ВЗУ-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микрорайон №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2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82 квартир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3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82 квартир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82 квартир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82 квартир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6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-ти этажный 9-ти секцион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-ти этажный 6-ти секцион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8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-ти этажный 6-ти секцион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9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-ти этажный 4-ти секцион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</w:t>
            </w:r>
          </w:p>
        </w:tc>
        <w:tc>
          <w:tcPr>
            <w:tcW w:w="21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етское дошкольное учреждение на 180 мест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Школа на 33 класс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95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ВСЕГО ПО ПРЕДПРИЯТИЮ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4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Характеристика водозабора МУП  «Водоканал»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/>
          <w:u w:val="single"/>
          <w:lang w:val="ru-RU"/>
        </w:rPr>
        <w:t>Условия водопользования согласно выданной лицензии на право пользования недрами для эксплуатации подземных вод на участках в г. Фрязино  Московской области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color w:val="FF0000"/>
          <w:lang w:val="ru-RU"/>
        </w:rPr>
      </w:pPr>
      <w:r>
        <w:rPr>
          <w:b/>
          <w:i/>
          <w:lang w:val="ru-RU"/>
        </w:rPr>
        <w:t>МУП «Водоканал», далее именуемый как «Недропользователь» владеет четырнадцатью  скважинами, сгруппированными в четыре водозаборных узла (ВЗУ),эксплуатирующими гжельско-ассельский, касимовский , подольско-мячковский водоносные</w:t>
      </w:r>
      <w:r>
        <w:rPr>
          <w:b/>
          <w:i/>
          <w:color w:val="FF0000"/>
          <w:lang w:val="ru-RU"/>
        </w:rPr>
        <w:t xml:space="preserve"> </w:t>
      </w:r>
      <w:r>
        <w:rPr>
          <w:b/>
          <w:i/>
          <w:lang w:val="ru-RU"/>
        </w:rPr>
        <w:t>горизонты. Расстояние между ВЗУ 0,7 -2,8 км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lang w:val="ru-RU"/>
        </w:rPr>
        <w:t>Гжельско-ассельский водоносный горизонт вскрыт 7 скважинами глубиной 59,5 -106</w:t>
      </w:r>
      <w:r>
        <w:rPr>
          <w:b/>
          <w:i/>
          <w:color w:val="FF0000"/>
          <w:lang w:val="ru-RU"/>
        </w:rPr>
        <w:t xml:space="preserve"> </w:t>
      </w:r>
      <w:r>
        <w:rPr>
          <w:b/>
          <w:i/>
          <w:lang w:val="ru-RU"/>
        </w:rPr>
        <w:t>м. Касимовский горизонт эксплуатируется 5 скважинами глубиной 116-136 м.Подольско-мячковский водоносный горизонт эксплуатируется 2 скважинами. Глубина залегания 134 м.</w:t>
      </w:r>
      <w:r>
        <w:rPr>
          <w:b/>
          <w:i/>
          <w:color w:val="FF0000"/>
          <w:lang w:val="ru-RU"/>
        </w:rPr>
        <w:t xml:space="preserve"> </w:t>
      </w:r>
      <w:r>
        <w:rPr>
          <w:b/>
          <w:i/>
          <w:lang w:val="ru-RU"/>
        </w:rPr>
        <w:t>«Недропользователь» имеет право добывать пресные подземные воды из гжельско-ассельского, касимовского, подольско-мячковского водоносных горизонтов для водоснабжения населения, предприятий и организаций г.Фрязино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Суммарный водоотбор не должен превышать 9276,3 тыс.м3/год (25414 м3/сут)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«Недропользователь» должен расходовать воду на следующие виды водопользования в объемах, не превышающих указанных ниже значений: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- на хозяйственно-питьевые нужды населения                   12831 м3/сут;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- на хозяйственно-питьевые нужды госбюджетных организаций      1285 м3/сут;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- на нужды коммунально-бытовых предприятий                                   231 м3/сут;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-на хозяйственно-бытовые нужды прочих предприятий и организаций 673 м3/сут;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-на производственные нужды прочих предприятий и организаций  8278 м3/сут;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- на хозяйственно-питьевые нужды МУП «Водоканал»                  4 м3/сут;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-на производственные нужды МУП «Водоканал»                             14 м3/су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Структура жилого фонда</w:t>
      </w:r>
    </w:p>
    <w:p>
      <w:pPr>
        <w:pStyle w:val="Normal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tbl>
      <w:tblPr>
        <w:tblW w:w="68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9"/>
        <w:gridCol w:w="1301"/>
        <w:gridCol w:w="1104"/>
      </w:tblGrid>
      <w:tr>
        <w:trPr>
          <w:trHeight w:val="821" w:hRule="exact"/>
        </w:trPr>
        <w:tc>
          <w:tcPr>
            <w:tcW w:w="4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благоустройств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20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Норма на 1 </w:t>
            </w:r>
            <w:r>
              <w:rPr>
                <w:rFonts w:cs="Times New Roman" w:ascii="Times New Roman" w:hAnsi="Times New Roman"/>
                <w:lang w:val="ru-RU"/>
              </w:rPr>
              <w:t>чел., мЗ/сутки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0" w:right="1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я в жилом фонде, тыс.</w:t>
            </w:r>
          </w:p>
        </w:tc>
      </w:tr>
      <w:tr>
        <w:trPr>
          <w:trHeight w:val="120" w:hRule="exact"/>
        </w:trPr>
        <w:tc>
          <w:tcPr>
            <w:tcW w:w="4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exact"/>
        </w:trPr>
        <w:tc>
          <w:tcPr>
            <w:tcW w:w="4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/%</w:t>
            </w:r>
          </w:p>
        </w:tc>
      </w:tr>
      <w:tr>
        <w:trPr>
          <w:trHeight w:val="960" w:hRule="exact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88" w:firstLine="5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' домах, питающиеся от уличных водоразбор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ел.</w:t>
            </w:r>
          </w:p>
        </w:tc>
      </w:tr>
      <w:tr>
        <w:trPr>
          <w:trHeight w:val="482" w:hRule="exact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чел.</w:t>
            </w:r>
          </w:p>
        </w:tc>
      </w:tr>
      <w:tr>
        <w:trPr>
          <w:trHeight w:val="626" w:hRule="exact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водопроводом и выгребной канализацией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64" w:hRule="exact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чел.</w:t>
            </w:r>
          </w:p>
        </w:tc>
      </w:tr>
      <w:tr>
        <w:trPr>
          <w:trHeight w:val="656" w:hRule="exact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водопроводом канализацией и без ванн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19" w:hRule="atLeast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водопроводом, канализацией и с ваннам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чел.</w:t>
            </w:r>
          </w:p>
        </w:tc>
      </w:tr>
      <w:tr>
        <w:trPr>
          <w:trHeight w:val="734" w:hRule="exact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, ванна, выгребная ям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 чел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tbl>
      <w:tblPr>
        <w:tblW w:w="6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4"/>
        <w:gridCol w:w="1301"/>
        <w:gridCol w:w="1104"/>
      </w:tblGrid>
      <w:tr>
        <w:trPr>
          <w:trHeight w:val="826" w:hRule="exact"/>
        </w:trPr>
        <w:tc>
          <w:tcPr>
            <w:tcW w:w="4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благоустройств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рма на 1 чел.. мЗ/сутки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0" w:right="1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я в жилом фонде, тыс.</w:t>
            </w:r>
          </w:p>
        </w:tc>
      </w:tr>
      <w:tr>
        <w:trPr>
          <w:trHeight w:val="120" w:hRule="exact"/>
        </w:trPr>
        <w:tc>
          <w:tcPr>
            <w:tcW w:w="4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exact"/>
        </w:trPr>
        <w:tc>
          <w:tcPr>
            <w:tcW w:w="4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/%</w:t>
            </w:r>
          </w:p>
        </w:tc>
      </w:tr>
      <w:tr>
        <w:trPr>
          <w:trHeight w:val="49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</w:tr>
      <w:tr>
        <w:trPr>
          <w:trHeight w:val="240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водопроводом, ваннами с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5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агревателями на твердом топливе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</w:tr>
      <w:tr>
        <w:trPr>
          <w:trHeight w:val="240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водопроводом, ваннами с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4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агревателями на газовом топливе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14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централизованным ГВС. оборудованные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5</w:t>
            </w:r>
          </w:p>
        </w:tc>
      </w:tr>
      <w:tr>
        <w:trPr>
          <w:trHeight w:val="259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ами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шее количество населения в жилых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>
          <w:trHeight w:val="477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централизованным ГВС (для домов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ыше 12 этажей и повышенными требованиями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благоустройству)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1" w:before="0" w:after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tbl>
      <w:tblPr>
        <w:tblW w:w="69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57"/>
        <w:gridCol w:w="773"/>
        <w:gridCol w:w="778"/>
        <w:gridCol w:w="778"/>
        <w:gridCol w:w="816"/>
        <w:gridCol w:w="816"/>
      </w:tblGrid>
      <w:tr>
        <w:trPr>
          <w:trHeight w:val="518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2008г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009г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2010г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2011г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2012</w:t>
            </w:r>
          </w:p>
        </w:tc>
      </w:tr>
      <w:tr>
        <w:trPr>
          <w:trHeight w:val="264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населению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ой воды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1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3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1,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4,9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8,25</w:t>
            </w:r>
          </w:p>
        </w:tc>
      </w:tr>
      <w:tr>
        <w:trPr>
          <w:trHeight w:val="264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том числе по приборам учет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,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,8</w:t>
            </w:r>
          </w:p>
        </w:tc>
      </w:tr>
      <w:tr>
        <w:trPr>
          <w:trHeight w:val="264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ой воды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64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том числе по приборам учет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21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             хозяйствующим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ам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итьевой воды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8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2,9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9,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,84</w:t>
            </w:r>
          </w:p>
        </w:tc>
      </w:tr>
      <w:tr>
        <w:trPr>
          <w:trHeight w:val="250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том числе по приборам учет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9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,28</w:t>
            </w:r>
          </w:p>
        </w:tc>
      </w:tr>
      <w:tr>
        <w:trPr>
          <w:trHeight w:val="278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ческой воды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том числе по приборам учет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Потери водоснабжения по г.о.Фрязино.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ru-RU"/>
        </w:rPr>
        <w:t>Таблица 1 - Диаметры и протяженность водопроводных сетей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9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683"/>
        <w:gridCol w:w="1394"/>
        <w:gridCol w:w="831"/>
        <w:gridCol w:w="1544"/>
        <w:gridCol w:w="1157"/>
        <w:gridCol w:w="1103"/>
        <w:gridCol w:w="1591"/>
      </w:tblGrid>
      <w:tr>
        <w:trPr>
          <w:trHeight w:val="900" w:hRule="atLeast"/>
        </w:trPr>
        <w:tc>
          <w:tcPr>
            <w:tcW w:w="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</w:tc>
        <w:tc>
          <w:tcPr>
            <w:tcW w:w="16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ков</w:t>
            </w:r>
          </w:p>
        </w:tc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,мм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</w:t>
            </w:r>
          </w:p>
        </w:tc>
        <w:tc>
          <w:tcPr>
            <w:tcW w:w="1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строительства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труб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естественной убыли</w:t>
            </w:r>
          </w:p>
        </w:tc>
        <w:tc>
          <w:tcPr>
            <w:tcW w:w="1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норм естественной убыли</w:t>
            </w:r>
          </w:p>
        </w:tc>
      </w:tr>
      <w:tr>
        <w:trPr>
          <w:trHeight w:val="615" w:hRule="atLeast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 улицам)</w:t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У-1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276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У-3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78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У-4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476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5,236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7,28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436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У-5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,7525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308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5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нтральная  часть города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428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0435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99712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636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0732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93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,952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9038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9228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4512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150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092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508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,429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5430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,287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9,3402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26032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318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8798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8336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,9</w:t>
            </w:r>
          </w:p>
        </w:tc>
      </w:tr>
      <w:tr>
        <w:trPr>
          <w:trHeight w:val="115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алы №№23,25,32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95136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9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,9232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308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97856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4,5235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,4756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8614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,6091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,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02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5636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548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заводская  зона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</w:t>
            </w:r>
          </w:p>
        </w:tc>
        <w:tc>
          <w:tcPr>
            <w:tcW w:w="154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15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574</w:t>
            </w:r>
          </w:p>
        </w:tc>
      </w:tr>
      <w:tr>
        <w:trPr>
          <w:trHeight w:val="615" w:hRule="atLeast"/>
        </w:trPr>
        <w:tc>
          <w:tcPr>
            <w:tcW w:w="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Вокзальная</w:t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9376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195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74925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9542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4978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2412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1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район  №№1,3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92712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2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0870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4978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9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8925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,42352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99856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674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,6651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,0934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,0192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4262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376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район №№2,4,6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5,7223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0732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58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3340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74912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90336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5820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21512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0,3731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,543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729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534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54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5996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2988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87712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1270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43216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22956</w:t>
            </w:r>
          </w:p>
        </w:tc>
      </w:tr>
      <w:tr>
        <w:trPr>
          <w:trHeight w:val="870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 протяженность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756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Style19"/>
        <w:tabs>
          <w:tab w:val="clear" w:pos="720"/>
          <w:tab w:val="right" w:pos="9633" w:leader="dot"/>
        </w:tabs>
        <w:spacing w:before="0" w:after="0"/>
        <w:ind w:left="114" w:right="570" w:firstLine="9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Наличие  резервуаров, адрес  их  установки, объем  резервуаров, высота</w:t>
      </w:r>
    </w:p>
    <w:tbl>
      <w:tblPr>
        <w:tblW w:w="7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758"/>
        <w:gridCol w:w="1792"/>
        <w:gridCol w:w="125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  установ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,м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ЗУ-1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л.Садовая,д.18,стр.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х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х1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ЗУ-3  ул.Вокзальная,д.2а(территория  ФГУП «НПП «Исток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600=12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х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>00=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>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х3000=3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ЗУ-4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ружной  проезд, д.2,стр.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1500=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х3000=3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ЗУ-5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.Введенского,д.1,стр.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500=1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"Источник"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.Фрязино ул.Дудкина стр 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х500=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ЗУ «Каблуково» г.Фрязино,Окружной проезд д.33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х10000=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</w:tbl>
    <w:p>
      <w:pPr>
        <w:pStyle w:val="Style19"/>
        <w:tabs>
          <w:tab w:val="clear" w:pos="720"/>
          <w:tab w:val="right" w:pos="9633" w:leader="dot"/>
        </w:tabs>
        <w:spacing w:before="0" w:after="0"/>
        <w:ind w:left="114" w:right="570" w:firstLine="9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right" w:pos="9633" w:leader="dot"/>
        </w:tabs>
        <w:spacing w:before="0" w:after="0"/>
        <w:ind w:left="114" w:right="570" w:firstLine="9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40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tabs>
          <w:tab w:val="clear" w:pos="720"/>
          <w:tab w:val="right" w:pos="9633" w:leader="dot"/>
        </w:tabs>
        <w:spacing w:before="0" w:after="0"/>
        <w:ind w:left="114" w:right="570" w:firstLine="936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  <w:t>РАСЧЕТ НЕУЧТЕННЫХ   РАСХОДОВ   И  ПОТЕРЬ  ВОДЫ В КОММУНАЛЬ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СИСТЕМАХ ПОДАЧИ И РАСПРЕДЕЛЕНИЯ ВОД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tbl>
      <w:tblPr>
        <w:tblW w:w="150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99"/>
        <w:gridCol w:w="1266"/>
        <w:gridCol w:w="860"/>
        <w:gridCol w:w="567"/>
        <w:gridCol w:w="960"/>
        <w:gridCol w:w="600"/>
        <w:gridCol w:w="567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терь на 2011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куб.м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 (скорость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ю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е расходы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331,205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ка сетей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51,7938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ка сетей( профилактическая)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2,192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екция водопроводных сетей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24,8108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мывка водопроводных сетей после капитального ремонта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6,109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зинфекция водопроводных сетей после капитального ремонта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97,2439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ка новых водопроводных сетей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4,192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зинфекция новых водопроводных сетей 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97,2439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нужды насосных станций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ка резервуаров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4 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противопожарные нужды 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731,8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,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шение пожаров 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731,8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учетные расходы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ы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тери и утечки воды из емкостных сооружений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7,551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ри при повреждениях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озийные свищи, трещины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щины в трубах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омы и разрывы труб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рожнение при устранении переломов 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4,651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рытын утечки из емкостных сооружений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70,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тери воды за счет естественнойубыли 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69,809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сумма объемов воды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601,014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20" w:h="11906"/>
          <w:pgMar w:left="301" w:right="567" w:gutter="0" w:header="720" w:top="1276" w:footer="720" w:bottom="9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намика потерь воды за период с 2010 по 2012 годы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18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134"/>
        <w:gridCol w:w="851"/>
        <w:gridCol w:w="1417"/>
        <w:gridCol w:w="1134"/>
        <w:gridCol w:w="766"/>
        <w:gridCol w:w="766"/>
        <w:gridCol w:w="1303"/>
        <w:gridCol w:w="1276"/>
        <w:gridCol w:w="960"/>
        <w:gridCol w:w="960"/>
        <w:gridCol w:w="1057"/>
        <w:gridCol w:w="1276"/>
      </w:tblGrid>
      <w:tr>
        <w:trPr>
          <w:trHeight w:val="300" w:hRule="atLeast"/>
        </w:trPr>
        <w:tc>
          <w:tcPr>
            <w:tcW w:w="109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50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10 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Изменение факта от план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11 г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Изменение факта от план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12 г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Изменение факта от плана</w:t>
            </w:r>
          </w:p>
        </w:tc>
      </w:tr>
      <w:tr>
        <w:trPr>
          <w:trHeight w:val="525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л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фа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абсолютно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удельное измене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лан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фак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абсолютн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удельное измен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ла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фак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абсолютн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удельное изменение</w:t>
            </w:r>
          </w:p>
        </w:tc>
      </w:tr>
      <w:tr>
        <w:trPr>
          <w:trHeight w:val="728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Технологический расход в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,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отери в сетях водоснаб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80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51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29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96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58,9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28,4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30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9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51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20,6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95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0" w:right="-2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Indent"/>
        <w:ind w:left="0" w:right="-2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Indent"/>
        <w:ind w:left="0" w:right="-2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Indent"/>
        <w:ind w:left="0" w:right="-2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20" w:h="11906"/>
          <w:pgMar w:left="737" w:right="567" w:gutter="0" w:header="720" w:top="1276" w:footer="720" w:bottom="98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right="-2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Indent"/>
        <w:ind w:left="0" w:right="-2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Основными показателями качества услуг водоснабжения являются: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1065" w:right="0" w:hanging="36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оответствие объема отпущенной воды запланированным показателям;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1065" w:right="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есперебойность водоснабжения;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1065" w:right="0" w:hanging="36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Cs/>
          <w:lang w:val="ru-RU"/>
        </w:rPr>
        <w:t>соответствие качества отпускаемой воды ГОСТам и санитарно-эпидемиологическим требованиям.</w:t>
      </w:r>
    </w:p>
    <w:p>
      <w:pPr>
        <w:pStyle w:val="TextBodyIndent"/>
        <w:numPr>
          <w:ilvl w:val="0"/>
          <w:numId w:val="0"/>
        </w:numPr>
        <w:ind w:left="0" w:right="139" w:firstLine="709"/>
        <w:outlineLvl w:val="1"/>
        <w:rPr/>
      </w:pPr>
      <w:r>
        <w:rPr>
          <w:rFonts w:cs="Times New Roman" w:ascii="Times New Roman" w:hAnsi="Times New Roman"/>
          <w:lang w:val="ru-RU"/>
        </w:rPr>
        <w:t>По данным химического анализа СЭС вода, поднимаемая  Предприятиями  вода соответствует требованиям ГОСТ 4011-72, что свидетельствует о том, что Предприятиями  уделяется  большое внимание  качественным показателям поднимаемой воды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аблица: Анализ показателей качества услуг по водоснабжению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432"/>
        <w:gridCol w:w="1041"/>
        <w:gridCol w:w="1170"/>
        <w:gridCol w:w="1660"/>
        <w:gridCol w:w="1135"/>
        <w:gridCol w:w="1660"/>
      </w:tblGrid>
      <w:tr>
        <w:trPr>
          <w:trHeight w:val="6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 отклонения показателей к предыдущему период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 отклонения показателей к предыдущему периоду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актическое количество проб на системах коммунальной инфраструктуры водоснабж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ш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ш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ш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контроля качества услуг</w:t>
            </w:r>
          </w:p>
        </w:tc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с 28.12.1998 г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лонение фактического количества проб на скважинах предприятия к нормативном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рмативное количество проб для определения качества воды, отбираемых в местах водозабора, перед поступлением  в распределительную се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ш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ш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ш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сделанных проб, результаты которых соответствуют требованиям нормативных правовых акт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ш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ш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ш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ношение количества проб, соответствующих нормативам, к общему количеству про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предоставления услу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д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д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д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ношение количества часов предоставления услуг к количеству дней в отчетном период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аварий на участке водоснабж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945 к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78 к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сть систем коммунальной инфраструктур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/к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/к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д/к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яженность сетей, нуждающихся в замен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 к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к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дельный вес сетей, нуждающихся в замен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3 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2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>5. П</w:t>
      </w:r>
      <w:r>
        <w:rPr>
          <w:rFonts w:cs="Times New Roman" w:ascii="Times New Roman" w:hAnsi="Times New Roman"/>
          <w:bCs/>
          <w:lang w:val="ru-RU"/>
        </w:rPr>
        <w:t>еречень основных мероприятий по реализации  схем водоснабжения  в разбивке по годам, включая технические обоснования этих мероприятий и оценку стоимости их реализации.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hd w:fill="FFFFFF" w:val="clear"/>
        <w:ind w:left="308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 мероприятий по реконструкции объектов ВКХ г.Фрязино</w:t>
      </w:r>
    </w:p>
    <w:p>
      <w:pPr>
        <w:pStyle w:val="Normal"/>
        <w:spacing w:lineRule="exact" w:line="1" w:before="0" w:after="24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3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3129"/>
        <w:gridCol w:w="876"/>
        <w:gridCol w:w="905"/>
        <w:gridCol w:w="1195"/>
        <w:gridCol w:w="1276"/>
        <w:gridCol w:w="2238"/>
      </w:tblGrid>
      <w:tr>
        <w:trPr>
          <w:trHeight w:val="815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11" w:right="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</w:t>
            </w:r>
          </w:p>
          <w:p>
            <w:pPr>
              <w:pStyle w:val="Normal"/>
              <w:shd w:fill="FFFFFF" w:val="clear"/>
              <w:spacing w:lineRule="exact" w:line="2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Normal"/>
              <w:shd w:fill="FFFFFF" w:val="clear"/>
              <w:spacing w:lineRule="exact" w:line="2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111" w:right="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235" w:right="2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ормирования расходов</w:t>
            </w:r>
          </w:p>
        </w:tc>
      </w:tr>
      <w:tr>
        <w:trPr>
          <w:trHeight w:val="276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903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/>
            </w:pPr>
            <w:r>
              <w:rPr>
                <w:rFonts w:cs="Times New Roman" w:ascii="Times New Roman" w:hAnsi="Times New Roman"/>
              </w:rPr>
              <w:t>Бурени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скважины на ВЗУ-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снабжения</w:t>
            </w:r>
          </w:p>
        </w:tc>
      </w:tr>
      <w:tr>
        <w:trPr>
          <w:trHeight w:val="1142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12" w:right="304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кладка водовода Ду=300 мм от пр-да Десантников по проспекту Мира  до уд.Садовой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м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снабжения</w:t>
            </w:r>
          </w:p>
        </w:tc>
      </w:tr>
      <w:tr>
        <w:trPr>
          <w:trHeight w:val="846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урение 2-х скважин   на ВЗУ №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снабжения -</w:t>
            </w:r>
          </w:p>
        </w:tc>
      </w:tr>
      <w:tr>
        <w:trPr>
          <w:trHeight w:val="859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питальный ремонт скважин с заменой глубинных насосов на ВЗУ ООО "Источник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4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снабжения</w:t>
            </w:r>
          </w:p>
        </w:tc>
      </w:tr>
      <w:tr>
        <w:trPr>
          <w:trHeight w:val="84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питальный ремонт задвижек ООО "Источник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9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снабжения</w:t>
            </w:r>
          </w:p>
        </w:tc>
      </w:tr>
      <w:tr>
        <w:trPr>
          <w:trHeight w:val="841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питальный ремонт зданий и сооружений ВЗУ ООО "Источник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,2021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снабжения</w:t>
            </w:r>
          </w:p>
        </w:tc>
      </w:tr>
      <w:tr>
        <w:trPr>
          <w:trHeight w:val="852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питальный ремонт оборудования насосных станций ООО "Источник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9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снабжения</w:t>
            </w:r>
          </w:p>
        </w:tc>
      </w:tr>
      <w:tr>
        <w:trPr>
          <w:trHeight w:val="1135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адвижек МУП Водоканал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4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>Текущий и капитальный ремонт, тариф на услуги водоснабжения</w:t>
            </w:r>
          </w:p>
        </w:tc>
      </w:tr>
      <w:tr>
        <w:trPr>
          <w:trHeight w:val="853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монт насосного оборудования ОАО КВЗУ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4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снабжения</w:t>
            </w:r>
          </w:p>
        </w:tc>
      </w:tr>
      <w:tr>
        <w:trPr>
          <w:trHeight w:val="1005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питальный ремонт задвижек ОАО КВЗУ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4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снабжения</w:t>
            </w:r>
          </w:p>
        </w:tc>
      </w:tr>
      <w:tr>
        <w:trPr>
          <w:trHeight w:val="849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питальный ремонт оборудования насосных станций ОАО КВЗУ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4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снабжения</w:t>
            </w:r>
          </w:p>
        </w:tc>
      </w:tr>
      <w:tr>
        <w:trPr>
          <w:trHeight w:val="847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питальный ремонт электрооборудования насосных станций МУП "Водоканал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4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снабжения</w:t>
            </w:r>
          </w:p>
        </w:tc>
      </w:tr>
      <w:tr>
        <w:trPr>
          <w:trHeight w:val="1547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питальный ремонт колодцев МУП "Водоканал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4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снабжения</w:t>
            </w:r>
          </w:p>
        </w:tc>
      </w:tr>
      <w:tr>
        <w:trPr>
          <w:trHeight w:val="155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питальный ремонт зданий и сооружений ВНС, ВЗУ МУП "Водоканал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4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снабжения</w:t>
            </w:r>
          </w:p>
        </w:tc>
      </w:tr>
      <w:tr>
        <w:trPr>
          <w:trHeight w:val="1562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мывка и прочистка водопроводных сетей МУП "Водоканал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4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амортизация тариф на услуги водоснабжения</w:t>
            </w:r>
          </w:p>
        </w:tc>
      </w:tr>
      <w:tr>
        <w:trPr>
          <w:trHeight w:val="1556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питальный ремонт пожарных гидрантов МУП "Водоканал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4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амортизация тариф на услуги водоснабжения</w:t>
            </w:r>
          </w:p>
        </w:tc>
      </w:tr>
      <w:tr>
        <w:trPr>
          <w:trHeight w:val="1550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питальный ремонт глубинных насосов МУП "Водоканал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4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амортизация тариф на услуги водоснабжения</w:t>
            </w:r>
          </w:p>
        </w:tc>
      </w:tr>
      <w:tr>
        <w:trPr>
          <w:trHeight w:val="1426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конструкция сетей водоснабжения на участке ул. Московская 500 м. диаметр 215 в МУП "Водоканал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6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>Текущий и капитальный ремонт, амортизация тариф на услуги водоснабжения</w:t>
            </w:r>
          </w:p>
        </w:tc>
      </w:tr>
      <w:tr>
        <w:trPr>
          <w:trHeight w:val="1559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еконструкция сетей водоснабжения на участке ул. </w:t>
            </w:r>
            <w:r>
              <w:rPr>
                <w:rFonts w:cs="Times New Roman" w:ascii="Times New Roman" w:hAnsi="Times New Roman"/>
                <w:color w:val="000000"/>
              </w:rPr>
              <w:t>Барские пруды 200 м. диаметр 15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амортизация тариф на услуги водоснабжения</w:t>
            </w:r>
          </w:p>
        </w:tc>
      </w:tr>
      <w:tr>
        <w:trPr>
          <w:trHeight w:val="141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еконструкция сетей водоснабжения на участке ул. </w:t>
            </w:r>
            <w:r>
              <w:rPr>
                <w:rFonts w:cs="Times New Roman" w:ascii="Times New Roman" w:hAnsi="Times New Roman"/>
                <w:color w:val="000000"/>
              </w:rPr>
              <w:t>Проспект Мира 1 км. диаметр 150 - 300</w:t>
            </w:r>
          </w:p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амортизация тариф на услуги водоснабжения</w:t>
            </w:r>
          </w:p>
        </w:tc>
      </w:tr>
      <w:tr>
        <w:trPr>
          <w:trHeight w:val="1411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ерекладка водопровода от ул. Попова до ул.Центральной по ул.Лени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Ду=300мм; L- 290 п.м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м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29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7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амортизация тариф на услуги водоснабжения</w:t>
            </w:r>
          </w:p>
        </w:tc>
      </w:tr>
      <w:tr>
        <w:trPr>
          <w:trHeight w:val="155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Реконструкция ВЗУ-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9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5-2016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амортизация тариф на услуги водоснабжения</w:t>
            </w:r>
          </w:p>
        </w:tc>
      </w:tr>
      <w:tr>
        <w:trPr>
          <w:trHeight w:val="354" w:hRule="exact"/>
        </w:trPr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Итого:                             </w:t>
            </w:r>
            <w:r>
              <w:rPr>
                <w:rFonts w:cs="Times New Roman" w:ascii="Times New Roman" w:hAnsi="Times New Roman"/>
                <w:lang w:val="ru-RU"/>
              </w:rPr>
              <w:t>12160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20"/>
          <w:pgMar w:left="1276" w:right="98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hd w:fill="FFFFFF" w:val="clear"/>
        <w:ind w:left="308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 мероприятий по реконструкции объектов ВКХ г.Фрязино для подключения новых абонентов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32"/>
        <w:gridCol w:w="567"/>
        <w:gridCol w:w="1984"/>
        <w:gridCol w:w="850"/>
        <w:gridCol w:w="709"/>
        <w:gridCol w:w="709"/>
        <w:gridCol w:w="709"/>
        <w:gridCol w:w="708"/>
        <w:gridCol w:w="1277"/>
        <w:gridCol w:w="1134"/>
        <w:gridCol w:w="992"/>
        <w:gridCol w:w="1133"/>
        <w:gridCol w:w="1134"/>
        <w:gridCol w:w="1135"/>
      </w:tblGrid>
      <w:tr>
        <w:trPr>
          <w:trHeight w:val="46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№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мероприятия/адрес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Ед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из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Цели реализаци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бъемны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казател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еализация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мероприятий по год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Финансо вые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потребно ст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Всего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т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Источн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финанс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ова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Реализация мероприятий по годам в т.руб.</w:t>
            </w:r>
          </w:p>
        </w:tc>
      </w:tr>
      <w:tr>
        <w:trPr>
          <w:trHeight w:val="2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01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017</w:t>
            </w:r>
          </w:p>
        </w:tc>
      </w:tr>
      <w:tr>
        <w:trPr>
          <w:trHeight w:val="36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017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1.Инвестиционный проект по повышению качества услуг водоснабжения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 xml:space="preserve">Прокладка водопровода от ул.Вокзальной по ул.Центральной до ул.Пионерской Ду=225мм; </w:t>
            </w:r>
            <w:r>
              <w:rPr>
                <w:rFonts w:eastAsia="Calibri" w:cs="Times New Roman" w:ascii="Times New Roman" w:hAnsi="Times New Roman"/>
                <w:b/>
              </w:rPr>
              <w:t>L</w:t>
            </w:r>
            <w:r>
              <w:rPr>
                <w:rFonts w:eastAsia="Calibri" w:cs="Times New Roman" w:ascii="Times New Roman" w:hAnsi="Times New Roman"/>
                <w:b/>
                <w:lang w:val="ru-RU"/>
              </w:rPr>
              <w:t>-720 п.м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Горизонтальное бурение с учетом топосъемки и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 xml:space="preserve">Увеличение пропускной способности коммуникаций. Снижение уровня износа инженерных коммуникаций. </w:t>
            </w:r>
            <w:r>
              <w:rPr>
                <w:rFonts w:eastAsia="Calibri" w:cs="Times New Roman" w:ascii="Times New Roman" w:hAnsi="Times New Roman"/>
                <w:b/>
              </w:rPr>
              <w:t>Сокращение количества аварий и пов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0 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лата за подклю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0 1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 xml:space="preserve">Прокладка водопровода от перекрестка улиц Полевая-Советская по ул.Полевой до Новой автостанции Ду=300мм </w:t>
            </w:r>
            <w:r>
              <w:rPr>
                <w:rFonts w:eastAsia="Calibri" w:cs="Times New Roman" w:ascii="Times New Roman" w:hAnsi="Times New Roman"/>
                <w:b/>
              </w:rPr>
              <w:t>L</w:t>
            </w:r>
            <w:r>
              <w:rPr>
                <w:rFonts w:eastAsia="Calibri" w:cs="Times New Roman" w:ascii="Times New Roman" w:hAnsi="Times New Roman"/>
                <w:b/>
                <w:lang w:val="ru-RU"/>
              </w:rPr>
              <w:t>-650 п.м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Горизонтальное бурение с учетом топосъемки и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 xml:space="preserve">Увеличение пропускной способности коммуникаций. Снижение уровня износа инженерных коммуникаций. </w:t>
            </w:r>
            <w:r>
              <w:rPr>
                <w:rFonts w:eastAsia="Calibri" w:cs="Times New Roman" w:ascii="Times New Roman" w:hAnsi="Times New Roman"/>
                <w:b/>
              </w:rPr>
              <w:t>Сокращение количества аварий и пов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6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лата за подклю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6 2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 xml:space="preserve">Прокладка водопровода от ВЗУ-4 до памятника И.И.Иванову на пр-кте Мира Ду-300-400мм. </w:t>
            </w:r>
            <w:r>
              <w:rPr>
                <w:rFonts w:eastAsia="Calibri" w:cs="Times New Roman" w:ascii="Times New Roman" w:hAnsi="Times New Roman"/>
                <w:b/>
              </w:rPr>
              <w:t>L-3500 п.м. с учетом топосъемки и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 xml:space="preserve">Увеличение пропускной способности коммуникаций. Снижение уровня износа инженерных коммуникаций. </w:t>
            </w:r>
            <w:r>
              <w:rPr>
                <w:rFonts w:eastAsia="Calibri" w:cs="Times New Roman" w:ascii="Times New Roman" w:hAnsi="Times New Roman"/>
                <w:b/>
              </w:rPr>
              <w:t>Сокращение количества аварий и пов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76 5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лата за подклю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 56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8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3 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3 000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 xml:space="preserve">Прокладка кольцевого водопровода Ду=300мм в 5-м микр-не </w:t>
            </w:r>
            <w:r>
              <w:rPr>
                <w:rFonts w:eastAsia="Calibri" w:cs="Times New Roman" w:ascii="Times New Roman" w:hAnsi="Times New Roman"/>
                <w:b/>
              </w:rPr>
              <w:t>L</w:t>
            </w:r>
            <w:r>
              <w:rPr>
                <w:rFonts w:eastAsia="Calibri" w:cs="Times New Roman" w:ascii="Times New Roman" w:hAnsi="Times New Roman"/>
                <w:b/>
                <w:lang w:val="ru-RU"/>
              </w:rPr>
              <w:t>-3000м с учетом топосъемки и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 xml:space="preserve">Увеличение пропускной способности коммуникаций. Снижение уровня износа инженерных коммуникаций. </w:t>
            </w:r>
            <w:r>
              <w:rPr>
                <w:rFonts w:eastAsia="Calibri" w:cs="Times New Roman" w:ascii="Times New Roman" w:hAnsi="Times New Roman"/>
                <w:b/>
              </w:rPr>
              <w:t>Сокращение количества аварий и пов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56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лата за подклю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56 250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ИТОГО по разделу «Водоснабж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59 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 56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8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9 37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89 250,0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20" w:h="11906"/>
          <w:pgMar w:left="737" w:right="567" w:gutter="0" w:header="720" w:top="1276" w:footer="720" w:bottom="9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u w:val="single"/>
          <w:lang w:val="ru-RU"/>
        </w:rPr>
      </w:pPr>
      <w:r>
        <w:rPr>
          <w:rFonts w:cs="Times New Roman" w:ascii="Times New Roman" w:hAnsi="Times New Roman"/>
          <w:color w:val="FF0000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u w:val="single"/>
          <w:lang w:val="ru-RU"/>
        </w:rPr>
      </w:pPr>
      <w:r>
        <w:rPr>
          <w:rFonts w:cs="Times New Roman" w:ascii="Times New Roman" w:hAnsi="Times New Roman"/>
          <w:color w:val="FF0000"/>
          <w:u w:val="singl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Схема водоснабжения разрабатывается на срок   10 лет с 2014 г по 2024 г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ab/>
        <w:t>Настоящая схема подлежит утверждению в органах местного самоуправления и предназначена для использования всеми органами власти, хозяйствующими субъектами ,оказывающими услуги водоснабжения 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Развитие централизованных систем холодного водоснабжения осуществляется  в соответствии с утвержденной в установленном порядке схемой  водоснабжения  , которая подлежит ежегодной корректировки при ее необходимости. Целью разработки схем водоснабжения  является определение долгосрочной перспективы развития централизованных систем водоснабжения г.о.Фрязино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хема водоснабжения  утверждается и ежегодно актуализируется в срок до 1 апреля текуще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Гарантирующим поставщиком водоснабжения на территории г.о.Фрязино считать МУП "Водоканал"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о состоянию на 01.10.2013 г  данных о наличии бесхозных  сетей  водоснабжения на территории г.о. Фрязино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Уполномоченные органы ежегодно осуществляют актуализацию схемы водоснабжения , в порядке, предусмотренном для утверждения схем водоснабжения , в том числе, с учет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необходимости обеспечения технической возможности подключения к централизованным системам горячего водоснабжения, холодного водоснабжения  объектов заявителе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ввода в эксплуатацию в результате строительства, реконструкции, модернизации объектов централизованной системы горячего водоснабжения, холодного водоснабжения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вывода из эксплуатации объектов централизованной системы горячего водоснабжения, холодного водоснабжения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изменения условий водоснабжения, связанных с действием непредвиденных климатических и природных факт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Ежегодная актуализация схемы водоснабжения, в том числе проведение публичных слушаний, осуществляется в порядке, предусмотренном в отношении проведения публичных слушаний при утверждении таких схем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2.8. </w:t>
      </w:r>
      <w:r>
        <w:rPr>
          <w:rFonts w:cs="Times New Roman" w:ascii="Times New Roman" w:hAnsi="Times New Roman"/>
          <w:color w:val="000000"/>
          <w:lang w:val="ru-RU"/>
        </w:rPr>
        <w:t xml:space="preserve">Приложение </w:t>
      </w:r>
      <w:r>
        <w:rPr>
          <w:rFonts w:cs="Times New Roman" w:ascii="Times New Roman" w:hAnsi="Times New Roman"/>
          <w:color w:val="000000"/>
        </w:rPr>
        <w:t xml:space="preserve">к </w:t>
      </w:r>
      <w:r>
        <w:rPr>
          <w:rFonts w:cs="Times New Roman" w:ascii="Times New Roman" w:hAnsi="Times New Roman"/>
          <w:color w:val="000000"/>
          <w:lang w:val="ru-RU"/>
        </w:rPr>
        <w:t>Схеме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957"/>
        <w:gridCol w:w="3791"/>
        <w:gridCol w:w="219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афическая Схема сетей водоснабжения и водоотвед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 лист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работал 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енеральный директор ООО "Центр-Аудит"__________________Бойкова С.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гласовано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заместитель Руководителя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администрации ____________________ Рыбников В. М.</w:t>
      </w:r>
    </w:p>
    <w:sectPr>
      <w:headerReference w:type="default" r:id="rId15"/>
      <w:footerReference w:type="default" r:id="rId16"/>
      <w:type w:val="nextPage"/>
      <w:pgSz w:w="11906" w:h="16820"/>
      <w:pgMar w:left="1276" w:right="98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6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6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49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79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77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77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2"/>
    </w:rPr>
  </w:style>
  <w:style w:type="character" w:styleId="11">
    <w:name w:val=" Знак Знак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9">
    <w:name w:val=" Знак Знак9"/>
    <w:qFormat/>
    <w:rPr>
      <w:rFonts w:ascii="Cambria" w:hAnsi="Cambria" w:eastAsia="Times New Roman" w:cs="Cambria"/>
      <w:b/>
      <w:bCs/>
      <w:sz w:val="26"/>
      <w:szCs w:val="26"/>
    </w:rPr>
  </w:style>
  <w:style w:type="character" w:styleId="8">
    <w:name w:val=" Знак Знак8"/>
    <w:qFormat/>
    <w:rPr>
      <w:b/>
      <w:bCs/>
      <w:sz w:val="28"/>
      <w:szCs w:val="28"/>
    </w:rPr>
  </w:style>
  <w:style w:type="character" w:styleId="7">
    <w:name w:val=" Знак Знак7"/>
    <w:qFormat/>
    <w:rPr>
      <w:b/>
      <w:bCs/>
      <w:i/>
      <w:iCs/>
      <w:sz w:val="26"/>
      <w:szCs w:val="26"/>
    </w:rPr>
  </w:style>
  <w:style w:type="character" w:styleId="6">
    <w:name w:val=" Знак Знак6"/>
    <w:qFormat/>
    <w:rPr>
      <w:b/>
      <w:bCs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i/>
      <w:iCs/>
      <w:sz w:val="24"/>
      <w:szCs w:val="24"/>
    </w:rPr>
  </w:style>
  <w:style w:type="character" w:styleId="3">
    <w:name w:val=" Знак Знак3"/>
    <w:qFormat/>
    <w:rPr>
      <w:rFonts w:ascii="Cambria" w:hAnsi="Cambria" w:eastAsia="Times New Roman" w:cs="Cambria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7">
    <w:name w:val="Выделенная цитата Знак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qFormat/>
    <w:rPr>
      <w:b/>
      <w:i/>
      <w:sz w:val="24"/>
      <w:szCs w:val="24"/>
      <w:u w:val="single"/>
    </w:rPr>
  </w:style>
  <w:style w:type="character" w:styleId="Style10">
    <w:name w:val="Слабая ссылка"/>
    <w:qFormat/>
    <w:rPr>
      <w:sz w:val="24"/>
      <w:szCs w:val="24"/>
      <w:u w:val="single"/>
    </w:rPr>
  </w:style>
  <w:style w:type="character" w:styleId="Style11">
    <w:name w:val="Сильная ссылка"/>
    <w:qFormat/>
    <w:rPr>
      <w:b/>
      <w:sz w:val="24"/>
      <w:u w:val="single"/>
    </w:rPr>
  </w:style>
  <w:style w:type="character" w:styleId="Style1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360" w:after="200"/>
      <w:ind w:left="2360" w:right="2200" w:hanging="0"/>
      <w:jc w:val="center"/>
    </w:pPr>
    <w:rPr>
      <w:rFonts w:ascii="Arial" w:hAnsi="Arial" w:eastAsia="Times New Roman" w:cs="Arial"/>
      <w:b/>
      <w:color w:val="auto"/>
      <w:sz w:val="3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76" w:before="0" w:after="20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 w:before="580" w:after="0"/>
      <w:ind w:left="0" w:right="7400" w:firstLine="284"/>
    </w:pPr>
    <w:rPr/>
  </w:style>
  <w:style w:type="paragraph" w:styleId="22">
    <w:name w:val="Основной текст с отступом 2"/>
    <w:basedOn w:val="Normal"/>
    <w:qFormat/>
    <w:pPr/>
    <w:rPr>
      <w:sz w:val="26"/>
    </w:rPr>
  </w:style>
  <w:style w:type="paragraph" w:styleId="31">
    <w:name w:val="Основной текст с отступом 3"/>
    <w:basedOn w:val="Normal"/>
    <w:qFormat/>
    <w:pPr>
      <w:ind w:left="0" w:firstLine="160"/>
    </w:pPr>
    <w:rPr>
      <w:sz w:val="26"/>
    </w:rPr>
  </w:style>
  <w:style w:type="paragraph" w:styleId="23">
    <w:name w:val="Основной текст 2"/>
    <w:basedOn w:val="Normal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widowControl/>
      <w:spacing w:lineRule="auto" w:line="240" w:before="360" w:after="360"/>
      <w:ind w:left="0" w:firstLine="567"/>
      <w:jc w:val="center"/>
    </w:pPr>
    <w:rPr>
      <w:b/>
      <w:spacing w:val="30"/>
      <w:sz w:val="32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left="0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/>
      <w:spacing w:lineRule="auto" w:line="240"/>
      <w:ind w:left="0" w:hanging="0"/>
    </w:pPr>
    <w:rPr>
      <w:sz w:val="24"/>
      <w:szCs w:val="24"/>
    </w:rPr>
  </w:style>
  <w:style w:type="paragraph" w:styleId="Article">
    <w:name w:val="article"/>
    <w:basedOn w:val="Normal"/>
    <w:qFormat/>
    <w:pPr>
      <w:widowControl/>
      <w:spacing w:lineRule="auto" w:line="240" w:before="100" w:after="100"/>
      <w:ind w:left="0" w:hanging="0"/>
    </w:pPr>
    <w:rPr>
      <w:rFonts w:ascii="Verdana" w:hAnsi="Verdana" w:cs="Tahoma"/>
      <w:color w:val="003366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widowControl/>
      <w:spacing w:lineRule="auto" w:line="240" w:before="0" w:after="120"/>
      <w:ind w:left="0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аблица_Лев"/>
    <w:basedOn w:val="Normal"/>
    <w:qFormat/>
    <w:pPr>
      <w:spacing w:before="0" w:after="12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footer" Target="footer6.xml"/><Relationship Id="rId11" Type="http://schemas.openxmlformats.org/officeDocument/2006/relationships/header" Target="header4.xml"/><Relationship Id="rId12" Type="http://schemas.openxmlformats.org/officeDocument/2006/relationships/footer" Target="footer7.xml"/><Relationship Id="rId13" Type="http://schemas.openxmlformats.org/officeDocument/2006/relationships/header" Target="header5.xml"/><Relationship Id="rId14" Type="http://schemas.openxmlformats.org/officeDocument/2006/relationships/footer" Target="footer8.xml"/><Relationship Id="rId15" Type="http://schemas.openxmlformats.org/officeDocument/2006/relationships/header" Target="header6.xml"/><Relationship Id="rId16" Type="http://schemas.openxmlformats.org/officeDocument/2006/relationships/footer" Target="footer9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6:54:00Z</dcterms:created>
  <dc:creator>Mar</dc:creator>
  <dc:description/>
  <cp:keywords/>
  <dc:language>en-US</dc:language>
  <cp:lastModifiedBy>Admin</cp:lastModifiedBy>
  <cp:lastPrinted>2009-10-13T14:45:00Z</cp:lastPrinted>
  <dcterms:modified xsi:type="dcterms:W3CDTF">2013-12-17T13:00:00Z</dcterms:modified>
  <cp:revision>14</cp:revision>
  <dc:subject/>
  <dc:title>СОВЕТ ДЕПУТАТОВ</dc:title>
</cp:coreProperties>
</file>